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746125" cy="828040"/>
            <wp:effectExtent l="0" t="0" r="0" b="0"/>
            <wp:docPr id="1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pacing w:val="100"/>
          <w:sz w:val="32"/>
          <w:szCs w:val="32"/>
        </w:rPr>
      </w:pPr>
      <w:r>
        <w:rPr>
          <w:b/>
          <w:bCs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АДМИНИСТРАЦИИ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АНИВСКОГО МУНИЦИПАЛЬН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36"/>
          <w:szCs w:val="36"/>
        </w:rPr>
        <w:t>САХАЛИНСКОЙ ОБЛАСТИ</w:t>
      </w:r>
      <w:r>
        <w:rPr/>
        <w:t xml:space="preserve"> </w:t>
      </w:r>
    </w:p>
    <w:tbl>
      <w:tblPr>
        <w:tblW w:w="5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2230"/>
        <w:gridCol w:w="163"/>
        <w:gridCol w:w="487"/>
        <w:gridCol w:w="2340"/>
      </w:tblGrid>
      <w:tr>
        <w:trPr/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30" w:type="dxa"/>
            <w:tcBorders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8"/>
                <w:szCs w:val="28"/>
              </w:rPr>
              <w:t>31 июля 2025 г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44-п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Анив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Положения о системе оплаты труда работников муниципальных общеобразовательных учреждений и муниципа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учреждений дополнительного образования Анив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круга Сахали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аспоряжением Правительства Сахалинской области от 25.03.2013 № 186-р «Об отдельных вопросах реализации Указа Президента Российской Федерации от 07.05.2012 № 597 «О мероприятиях по реализации государственной социальной политики» в отношении педагогических работников муниципальных общеобразовательных учреждений и муниципальных учреждений дополнительного образования» с учетом изменений, внесенных распоряжением Правительства Сахалинской области от 23.06.2025 № 437-р, руководствуясь статьей 39 Устава Анивского муниципального округа Сахалинской области, администрация Анивского муниципального округа Сахалинской области </w:t>
      </w: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системе оплаты труда работников муници</w:t>
      </w:r>
      <w:r>
        <w:rPr>
          <w:bCs/>
          <w:sz w:val="26"/>
          <w:szCs w:val="26"/>
        </w:rPr>
        <w:t>пальных общеобразовательных учреждений и муниципальных учреждений дополнительного образования Анивского муниципального округа Сахалинской области (далее - Положение)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уководителям образовательных учреждений принять соответствующие нормативные правовые акты, устанавливающие систему оплаты труда работников муници</w:t>
      </w:r>
      <w:r>
        <w:rPr>
          <w:bCs/>
          <w:sz w:val="26"/>
          <w:szCs w:val="26"/>
        </w:rPr>
        <w:t xml:space="preserve">пальных общеобразовательных учреждений и муниципальных учреждений дополнительного образования Анивского муниципального округа Сахалинской области </w:t>
      </w:r>
      <w:r>
        <w:rPr>
          <w:sz w:val="26"/>
          <w:szCs w:val="26"/>
        </w:rPr>
        <w:t>в соответствии с настоящим Полож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Признать утратившими силу следующие постановления администрации Анивского городского округа: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от 01 марта 2022 № 453-па «Об утверждении системы оплаты труда работников муниципальных общеобразовательных учреждений и муниципальных учреждений дополнительного образования Анивского городского округа»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color w:val="242424"/>
          <w:sz w:val="26"/>
          <w:szCs w:val="26"/>
        </w:rPr>
        <w:t>- от 15.03.2022 № 562-па «О внесении изменений в постановление администрации Анивского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color w:val="242424"/>
          <w:sz w:val="26"/>
          <w:szCs w:val="26"/>
        </w:rPr>
        <w:t>городского округа «Об утверждении системы оплаты труда работников муниципальных общеобразовательных учреждений и муниципальных учреждений дополнительного образования Анивского городского округа» от 01 марта 2022 г. № 453-па»;</w:t>
      </w:r>
    </w:p>
    <w:p>
      <w:pPr>
        <w:pStyle w:val="Normal"/>
        <w:ind w:firstLine="709"/>
        <w:jc w:val="both"/>
        <w:rPr>
          <w:color w:val="242424"/>
          <w:sz w:val="26"/>
          <w:szCs w:val="26"/>
        </w:rPr>
      </w:pPr>
      <w:r>
        <w:rPr>
          <w:bCs/>
          <w:sz w:val="26"/>
          <w:szCs w:val="26"/>
        </w:rPr>
        <w:t>- от 24 марта 2022 № 676-па «</w:t>
      </w:r>
      <w:r>
        <w:rPr>
          <w:color w:val="242424"/>
          <w:sz w:val="26"/>
          <w:szCs w:val="26"/>
        </w:rPr>
        <w:t>О внесении изменений в постановление администрации Анивского городского округа «Об утверждении системы оплаты труда работников муниципальных общеобразовательных учреждений и муниципальных учреждений дополнительного образования Анивского городского округа от 01 марта 2022 г. № 453-па»;</w:t>
      </w:r>
    </w:p>
    <w:p>
      <w:pPr>
        <w:pStyle w:val="Normal"/>
        <w:ind w:firstLine="709"/>
        <w:jc w:val="both"/>
        <w:rPr>
          <w:color w:val="242424"/>
          <w:sz w:val="26"/>
          <w:szCs w:val="26"/>
        </w:rPr>
      </w:pPr>
      <w:r>
        <w:rPr>
          <w:color w:val="242424"/>
          <w:sz w:val="26"/>
          <w:szCs w:val="26"/>
        </w:rPr>
        <w:t>- от 09.09.2022 № 2432-па «О внесении изменений в Положение «О системе оплаты труда работников муниципальных общеобразовательных учреждений и муниципальных учреждений дополнительного образования Анивского городского округа» утвержденное постановлением администрации Анивского городского округа от 01 марта 2022 г. № 453-па»;</w:t>
      </w:r>
    </w:p>
    <w:p>
      <w:pPr>
        <w:pStyle w:val="Normal"/>
        <w:ind w:firstLine="709"/>
        <w:jc w:val="both"/>
        <w:rPr>
          <w:color w:val="242424"/>
          <w:sz w:val="26"/>
          <w:szCs w:val="26"/>
        </w:rPr>
      </w:pPr>
      <w:r>
        <w:rPr>
          <w:color w:val="242424"/>
          <w:sz w:val="26"/>
          <w:szCs w:val="26"/>
        </w:rPr>
        <w:t>- от 21.11.2022 № 3280-па «О внесении изменений в Положение «О системе оплаты труда работников муниципальных общеобразовательных учреждений и муниципальных учреждений дополнительного образования Анивского городского округа» утвержденное постановлением администрации Анивского городского округа от 01 марта 2022 г. № 453-па»;</w:t>
      </w:r>
    </w:p>
    <w:p>
      <w:pPr>
        <w:pStyle w:val="Normal"/>
        <w:ind w:firstLine="709"/>
        <w:jc w:val="both"/>
        <w:rPr>
          <w:color w:val="242424"/>
          <w:sz w:val="26"/>
          <w:szCs w:val="26"/>
        </w:rPr>
      </w:pPr>
      <w:r>
        <w:rPr>
          <w:color w:val="242424"/>
          <w:sz w:val="26"/>
          <w:szCs w:val="26"/>
        </w:rPr>
        <w:t>- от 29.12.2023 № 4393-па «О внесении изменений в постановление администрации Анивского городского округа «Об утверждении системы оплаты труда работников муниципальных общеобразовательных учреждений и муниципальных учреждений дополнительного образования Анивского городского округа» от 01 марта 2022 № 453-па»;</w:t>
      </w:r>
    </w:p>
    <w:p>
      <w:pPr>
        <w:pStyle w:val="Normal"/>
        <w:ind w:firstLine="709"/>
        <w:jc w:val="both"/>
        <w:rPr>
          <w:color w:val="242424"/>
          <w:sz w:val="26"/>
          <w:szCs w:val="26"/>
        </w:rPr>
      </w:pPr>
      <w:r>
        <w:rPr>
          <w:color w:val="242424"/>
          <w:sz w:val="26"/>
          <w:szCs w:val="26"/>
        </w:rPr>
        <w:t>- от 25.01.2024 № 154-па «О внесении изменений в Положение о системе оплаты труда работников муниципальных общеобразовательных учреждений и муниципальных учреждений дополнительного образования Анивского городского округа, утвержденное постановлением администрации Анивского городского округа от 01 марта 2022 № 453-па»;</w:t>
      </w:r>
    </w:p>
    <w:p>
      <w:pPr>
        <w:pStyle w:val="Normal"/>
        <w:ind w:firstLine="709"/>
        <w:jc w:val="both"/>
        <w:rPr>
          <w:color w:val="242424"/>
          <w:sz w:val="26"/>
          <w:szCs w:val="26"/>
        </w:rPr>
      </w:pPr>
      <w:r>
        <w:rPr>
          <w:color w:val="242424"/>
          <w:sz w:val="26"/>
          <w:szCs w:val="26"/>
        </w:rPr>
        <w:t>- от 12.09.2024 № 2986-па «О внесении изменений в Положение о системе оплаты труда работников муниципальных общеобразовательных учреждений и муниципальных учреждений дополнительного образования Анивского городского округа» от 01 марта 2022 № 453-па»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color w:val="242424"/>
          <w:sz w:val="26"/>
          <w:szCs w:val="26"/>
        </w:rPr>
        <w:t>- от 28.12.2024 № 4751-па «О внесении изменений в Положение о системе оплаты труда работников муниципальных общеобразовательных учреждений и муниципальных учреждений дополнительного образования Анивского городского округа, утвержденное постановлением администрации Анивского городского округа от 01 марта 2022 № 453-п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333333"/>
          <w:sz w:val="26"/>
          <w:szCs w:val="26"/>
        </w:rPr>
        <w:t>- 21.04.2025 № 714-па «О внесении изменений в Положение о системе оплаты труда работников муниципальных общеобразовательных учреждений и муниципальных учреждений дополнительного образования Анивского муниципального округа Сахалинской области, утвержденное постановлением администрации Анивского городского округа от 01.03. 2022 № 453-п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с 31.07.2025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Настоящее постановление опубликовать в сетевом издании «Утро Родины» и разместить на официальном сайте администрации Анивского муниципального округа Сахали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исполнения настоящего постановления возложить на вице-мэра, директора департамента социального развития А.Н. Сауле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Анивского муниципального округа                                                           С.М. Швец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Agency FB" w:hAnsi="Agency FB" w:cs="Agency FB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imSun;宋体" w:hAnsi="SimSun;宋体" w:eastAsia="SimSun;宋体" w:cs="SimSun;宋体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gency FB" w:hAnsi="Agency FB" w:cs="Agency FB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FranklinGothicHeavy9pt">
    <w:name w:val="Основной текст (2) + Franklin Gothic Heavy;9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95pt0pt">
    <w:name w:val="Основной текст (2) + 9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1">
    <w:name w:val="Заголовок №1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95pt0pt1">
    <w:name w:val="Основной текст (2) + 9;5 pt;Курсив;Интервал 0 pt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sz w:val="36"/>
      <w:szCs w:val="36"/>
    </w:rPr>
  </w:style>
  <w:style w:type="character" w:styleId="FontStyle13">
    <w:name w:val="Font Style13"/>
    <w:qFormat/>
    <w:rPr>
      <w:rFonts w:ascii="Arial" w:hAnsi="Arial" w:cs="Arial"/>
      <w:sz w:val="20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16pt">
    <w:name w:val="Основной текст (2) + 1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3" w:before="1260" w:after="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28" w:before="0" w:after="1260"/>
    </w:pPr>
    <w:rPr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3" w:before="420" w:after="0"/>
      <w:ind w:firstLine="760"/>
      <w:jc w:val="both"/>
      <w:outlineLvl w:val="0"/>
    </w:pPr>
    <w:rPr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2"/>
      <w:ind w:firstLine="547"/>
      <w:jc w:val="both"/>
    </w:pPr>
    <w:rPr>
      <w:rFonts w:ascii="Consolas" w:hAnsi="Consolas" w:cs="Consola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3:25:00Z</dcterms:created>
  <dc:creator>85780</dc:creator>
  <dc:description/>
  <cp:keywords/>
  <dc:language>en-US</dc:language>
  <cp:lastModifiedBy>Татьяна Сергеевна Ким</cp:lastModifiedBy>
  <cp:lastPrinted>2025-04-02T18:53:00Z</cp:lastPrinted>
  <dcterms:modified xsi:type="dcterms:W3CDTF">2025-08-11T03:25:00Z</dcterms:modified>
  <cp:revision>2</cp:revision>
  <dc:subject/>
  <dc:title> </dc:title>
</cp:coreProperties>
</file>