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217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ИВ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АХАЛИН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-.05.2025 №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</w:t>
      </w:r>
      <w:r>
        <w:rPr>
          <w:sz w:val="26"/>
        </w:rPr>
        <w:t>сессия восьмого созы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099"/>
      </w:tblGrid>
      <w:tr>
        <w:trPr>
          <w:cantSplit w:val="true"/>
        </w:trPr>
        <w:tc>
          <w:tcPr>
            <w:tcW w:w="51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по исполнению бюджета муниципального образования «Анивский городской округ» за 2024 год</w:t>
            </w:r>
          </w:p>
        </w:tc>
        <w:tc>
          <w:tcPr>
            <w:tcW w:w="409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2 статьи 232 Бюджетного кодекса Российской Федерации, руководствуясь статьями 30 Устава муниципального образования «Анивский городской округ», Собрание муниципального округа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тчет об исполнении бюджета муниципального образования «Анивский городской округ» за 2024 год по доходам в сумме 5 644 304,7 тыс. руб., по расходам в сумме 5 693 109,7 тыс. руб., с превышением расходов над доходами  в сумме 48 805,0 тыс. руб. (приложения № 1,2,3,4,5,6,7,8,9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опубликовать в сетевом издании «Утро Родины»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>Председатель Собрания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Анивского муниципального округа                                                              А.В. Авен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0:37:00Z</dcterms:created>
  <dc:creator>default-1</dc:creator>
  <dc:description/>
  <cp:keywords/>
  <dc:language>en-US</dc:language>
  <cp:lastModifiedBy>Любовь Меняйлова</cp:lastModifiedBy>
  <cp:lastPrinted>2021-04-05T11:03:00Z</cp:lastPrinted>
  <dcterms:modified xsi:type="dcterms:W3CDTF">2025-03-24T01:04:00Z</dcterms:modified>
  <cp:revision>5</cp:revision>
  <dc:subject/>
  <dc:title> </dc:title>
</cp:coreProperties>
</file>