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УТВЕРЖДЕНО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Анивского муниципального округа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Сахалинской област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от 31 июля 2025 года № 2443-п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системе оплаты труда работников муниципа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школьных образовательных учрежд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нивского муниципального округа Сахалин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ее Положение устанавливает систему оплаты труда работников муниципальных дошкольных образовательных учреждений (далее - Положение) и применяется при определении условий оплаты при разработке коллективных договоров, соглашений, локальных нормативных ак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онятия и термины, применяемые в настоящем Положении, используются в значениях, определенных в трудовом законодательстве и иных нормативных правовых актах Российской Федерации, содержащих нормы трудового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Заработная плата работников муниципальных дошкольных образовательных учреждений (далее – Учреждений) за исполнение трудовых (должностных) обязанностей включа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клады (должностные оклады), ставки заработной платы по соответствующим профессиональным квалификационным группам и квалификационным уровням профессиональных квалификационных групп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ающие коэффициен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латы стимулирующего и компенсационного характе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Отнесение работников к профессиональным квалификационным группам осуществляется в соответствии с требованиями Квалификационного справочника должностей руководителей, специалистов и служащих, Единого тарифно-квалификационного справочника работ и профессий рабочих, профессиональных стандартов, а такж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ритерие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несения профессий рабочих и должностей служащих к профессиональным квалификационным группам, утвержд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Лица, принимаемые на работу на должности работников образования, не имеющие специальной подготовки или стажа работы, установленных в разделе «Требования к квалификации», но обладающие достаточным практическим опытом и компетентностью, выполняющие качественно и в полном объеме возложенные на них должностные обязанности, по рекомендации аттестационной комиссии Учреждения (далее – Комиссия), в порядке исключения могут быть назначены на соответствующие должности так же, как и лица, имеющие специальную подготовку и стаж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а, принимаемые на работу на общеотраслевые должности руководителей, специалистов и других работников, не имеющие специальной подготовки или стажа работы, установленных требованиями к квалификации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Комиссии, в порядке исключения могут быть назначены на соответствующие должности так же, как и лица, имеющие специальную подготовку и стаж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а, принимаемые на работу на должности сферы здравоохранения, не имеющие соответствующего дополнительного профессионального образования или стажа работы, установленных квалификационными требованиями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Комиссии, в порядке исключения могут быть назначены на соответствующие должности так же, как и лица, имеющие специальную подготовку и необходимый стаж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а, принимаемые на работу на должности специалистов, осуществляющих работы в области охраны труда, не имеющие специальной подготовки или стажа работы, установленных требованиями к квалификации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Комиссии назначаются на соответствующие должности так же, как и лица, имеющие специальную подготовку и стаж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ая Комиссия создается в Учреждении в целях коллегиального рассмотрения возможности приема на работу лиц, квалификация которых не соответствует квалификационным требованиям, и вынесения соответствующих рекомендаций для работод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6. Наименования должностей (профессий) работников Учреждений, и их квалификация должны соответствовать наименованиям должностей руководителей, специалистов и служащих, профессий рабочих и квалификационным требованиям к ним, предусмотренным Единым квалификационным справочником должностей руководителей, специалистов и служащих, Единым тарифно-квалификационным справочником работ и профессий рабочих, профессиональными стандартам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7. Условия оплаты труда работников Учреждения, в том числе установленные им оклад (должностной оклад), ставка заработной платы, повышающие коэффициенты, размеры компенсационных и стимулирующих выплат, являются обязательными для включения в трудовые договоры с работниками Учрежд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Оплата труда работников по совместительству, а также на условиях неполного рабочего времени, производится пропорционально отработанному време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Определение размеров заработной платы по основной должности (профессии), занимаемой в порядке внутреннего или внешнего совместительства, производится раздельно по каждой из должностей (професс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Штатное расписание Учреждения формируется в пределах фонда оплаты труда, предусмотренного в плане финансово-хозяйственной деятельности, утверждается руководителем Учреждения по согласованию с органом местного самоуправления, осуществляющим функции и полномочия учредителя Учреждения, включает в себя все должности руководителей, специалистов, служащих, профессии рабочих данного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1. Соотношение средней заработной платы административно-управленческого персонала и среднего уровня заработной платы вспомогательного персонала Учреждения не должно превышать установленного предельного уровня кратности 4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Предельная доля оплаты труда работников административно-управленческого персонала в фонде оплаты труда составляет 40 процентов, превышение которой, недопустим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3. Перечень должностей административно-управленческого и вспомогательного персонала представлен в приложении № 10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Установление окладов (должностных окладов), ставок заработной платы, повышающих коэффициент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Размеры окладов (должностных окладов), ставок заработной платы устанавливаются заведующим Учреждением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а также с учетом сложности и объема выполняемой работы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Должностные оклады, ставки заработной платы работникам, за исключением заведующих Учреждениями, их заместителей, главных бухгалтеров, устанавливаются согласно приложениям к настоящему Положе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ложение № 1 «Должностные оклады (ставки заработной платы) работников образования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ложение № 2 «Должностные оклады медицинского персонала»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ложение № 4 «Должностны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клад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уководителей, специалистов и служащих общеотраслевых должностей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ение № 7 «Должностные оклады специалистов, осуществляющих работы в области охраны труд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ение № 8 «Должностные оклады работников, осуществляющих деятельность по оказанию технической помощи инвалидам и лицам с ограниченными возможностями здоровь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Оклады профессий рабочих Учреждения устанавливаются в размерах, определяемых органом местного самоуправления, и в соответствии с присвоенными квалификационными разряд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валификационные разряды профессий рабочих устанавливаются в соответствии с Единым тарифно-квалификационным справочником работ и профессий рабочих и (или) профессиональными стандарт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Размер оклада (должностного оклада), ставки заработной платы, установленный работнику за исполнение трудовых (должностных) обязанностей определенной сложности (квалификации) за календарный месяц либо за установленную норму труда (норму часов педагогической работы в неделю (в год) за ставку заработной платы), предусматривается в трудовом договоре с работником (в дополнительном соглашении к трудовому договору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Руководителям, педагогическим работникам и специалистам Учреждений, работающим на селе, должностные оклады, ставки заработанной платы повышаются на 25 %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определении должностных окладов (ставок заработной платы) с учетом повышения за работу на селе, их размеры подлежат округлению до целого рубля в сторону увелич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работная плата работников Учреждений может индексироваться путем увеличения окладов (должностных окладов), ставок заработной пла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ндексации размеры окладов (должностных окладов), ставок заработной платы работников Учреждений подлежат округлению до целого рубля в сторону увелич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Работникам Учреждений, за исключением заведующих Учреждениями, их заместителей, главных бухгалтеров к окладу (должностному окладу), ставке заработной платы устанавливаются следующие повышающие коэффици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 специфики рабо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 квалифик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 педагогической рабо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эффициент профессиональной квалификационной групп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 уровня 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ы выплат по повышающим коэффициентам к окладам (должностным окладам) определяются путем умножения размера оклада (должностного оклада) работника, исчисленного пропорционально отработанному времени, на повышающий коэффициен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выплат по повышающему коэффициенту к ставке заработной платы определяется путем умножения ставки заработной платы с учетом объема фактической педагогической или учебной (преподавательской) работы на повышающий коэффициен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 </w:t>
      </w:r>
      <w:r>
        <w:rPr>
          <w:rFonts w:cs="Times New Roman" w:ascii="Times New Roman" w:hAnsi="Times New Roman"/>
          <w:color w:val="000000"/>
          <w:sz w:val="26"/>
          <w:szCs w:val="26"/>
        </w:rPr>
        <w:t>Повышающий коэффициент специфики работы учитывает особенности функционирования Учреждения, работы отдельных работников Учреждения и устанавливается в соответствии с приложением № 5 к настоящему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каждом Учреждении с учетом мнения представительного органа работников утверждается конкретный перечень должностей (профессий) работников, которым устанавливается повышающий коэффициент специфики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Повышающий коэффициент квалификации устанавливается за квалификационную категори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1. работникам образования (приложение № 1 к настоящему Положению) в следующих размер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5030"/>
      </w:tblGrid>
      <w:tr>
        <w:trPr>
          <w:trHeight w:val="94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валификационная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атегор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мер повышающего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эффициента</w:t>
            </w:r>
          </w:p>
        </w:tc>
      </w:tr>
      <w:tr>
        <w:trPr>
          <w:trHeight w:val="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Высшая категор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>
          <w:trHeight w:val="14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Первая категор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8.2. медицинскому персоналу (приложение № 2 к настоящему Положению) в следующих размерах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5030"/>
      </w:tblGrid>
      <w:tr>
        <w:trPr>
          <w:trHeight w:val="94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валификационная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атегор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мер повышающего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эффициента</w:t>
            </w:r>
          </w:p>
        </w:tc>
      </w:tr>
      <w:tr>
        <w:trPr>
          <w:trHeight w:val="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категор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>
          <w:trHeight w:val="14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категор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14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категор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ающий коэффициент квалификации устанавливается работникам Учреждений, занимающим должности, по которым им присвоена квалификационная категория в установленном законодательством порядке, со дня вынесения аттестационной комиссией решения о присвоении квалификационной категор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 Повышающий коэффициент образования устанавливается за наличие среднего профессионального образования по программам подготовки специалистов среднего звена или высшего образования при соответствии имеющегося у работника образования требованиям к квалификации, предусмотренным настоящим Положением для занимаемой работником должности, в следующих размер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3618"/>
      </w:tblGrid>
      <w:tr>
        <w:trPr>
          <w:trHeight w:val="100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бразовани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мер повышающего </w:t>
            </w:r>
          </w:p>
          <w:p>
            <w:pPr>
              <w:pStyle w:val="Normal"/>
              <w:autoSpaceDE w:val="false"/>
              <w:ind w:firstLine="5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эффициента</w:t>
            </w:r>
          </w:p>
        </w:tc>
      </w:tr>
      <w:tr>
        <w:trPr>
          <w:trHeight w:val="60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 образование по программам подготовки специалистов среднего звен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6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сшее образование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ающий коэффициент образования устанавливается со дня предоставления соответствующего документа об образован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требований к квалификации не влечет за собой уменьшение размера или прекращение выплаты по повышающему коэффициенту образования, установленному работнику по занимаемой должности до изменения требований к квалифик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0. Повышающий коэффициент педагогической работы устанавливается педагогическим работникам, относящимся к профессиональной квалификационной группе должностей педагогических работников, в размере 0,35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Повышающий коэффициент профессиональной квалификационной группы устанавливается работникам в зависимости от профессиональной квалификационной группы, к которой относится соответствующая профессия (должность), в следующих размера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3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38"/>
        <w:gridCol w:w="1918"/>
      </w:tblGrid>
      <w:tr>
        <w:trPr>
          <w:tblHeader w:val="true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квалификационная групп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ающ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коэффициента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жности работников учебно-вспомогательного персонала первого уровн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жности работников учебно-вспомогательного персонала второго уровн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щеотраслевые должности служащих первого уровня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щеотраслевые должности служащих второго уровня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щеотраслевые должности служащих третьего уровня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ний медицинский и фармацевтический персонал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щеотраслевые профессии рабочих первого уровня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щеотраслевые профессии рабочих второго уровня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ам, занимающим должности специалистов, осуществляющих работы в области охраны труда (Приложение № 7 к настоящему Положению), повышающий коэффициент профессиональной квалификационной группы устанавливается к должностному окладу в размере 0,65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ам, осуществляющим деятельность по оказанию технической помощи инвалидам и лицам с ограниченными возможностями здоровья (приложение № 8 к настоящему Положению), повышающий коэффициент профессиональной квалификационной группы устанавливается к должностному окладу в размере 0,70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Повышающий коэффициент уровня управления устанавливается в зависимости от должности, занимаемой в системе управления Учреждением, в следующих размерах:</w:t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0"/>
        <w:gridCol w:w="2719"/>
      </w:tblGrid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повышающего коэффициента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производством (шеф-повар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5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хозяйственного отдел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5</w:t>
            </w:r>
          </w:p>
        </w:tc>
      </w:tr>
    </w:tbl>
    <w:p>
      <w:pPr>
        <w:pStyle w:val="ConsPlusNormal"/>
        <w:ind w:left="567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 Применение повышающих коэффициентов к окладу (должностному окладу), ставке заработной платы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го раздела, не образует новый оклад (должностной оклад), ставку заработной 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. Выплаты компенсационного характ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1. Работникам Учреждений устанавливаются следующие выплаты компенсационного характера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1. Выплаты работникам, занятым на работах с вредными и (или) опасными условиями труда: 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плата к окладу (должностному окладу) работникам, занятым на работах с вредными и (или) опасными условиями тру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1.2. Выплаты за работу в условиях, отклоняющихся от нормальных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плата за совмещение профессий (должност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доплата за расширение зон обслуживания или увеличение объема выполняемых работ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плата за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вышенная оплата за работу в выходные и нерабочие праздничные дн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вышенная оплата за работу в ночное врем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вышенная оплата за сверхурочную рабо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1.3. Выплаты за работу в местностях с особыми климатическими условия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районный коэффициент, процентная надбавка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Доплата к окладу (должностному окладу), ставке заработной платы работникам, занятым на работах с вредными и (или) опасными условиями труда, устанавливается в соответствии со </w:t>
      </w:r>
      <w:hyperlink r:id="rId4">
        <w:r>
          <w:rPr>
            <w:rStyle w:val="InternetLink"/>
            <w:sz w:val="26"/>
            <w:szCs w:val="26"/>
          </w:rPr>
          <w:t>статьей 147</w:t>
        </w:r>
      </w:hyperlink>
      <w:r>
        <w:rPr>
          <w:sz w:val="26"/>
          <w:szCs w:val="26"/>
        </w:rPr>
        <w:t xml:space="preserve"> Трудового кодекса Российской Федерации (далее - ТК РФ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р доплаты к окладу (должностному окладу) рассчитывается исходя из установленного оклада (должностного оклада), исчисленного пропорционально отработанному времени, с учетом выплаты по повышающему коэффициенту специфики работ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р доплаты к ставке заработной платы рассчитывается исходя из установленной ставки заработной платы, исчисленной с учетом фактической педагогической работы или учебной (преподавательской) работы, с учетом выплаты по повышающему коэффициенту специфики рабо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Установленные работнику размеры и (или) условия повышенной оплаты труда на работах с вредными и (или) опасными условиями труда не могут быть снижены и (или) ухудшены без проведения специальной оценки условий тру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размер повышения оплаты труда работникам, занятым на работах с вредными и (или) опасными условиями труда, составляет 4 процента оклада (должностного оклада), ставки заработной платы, установленных для различных видов работ с нормальными условиями тру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3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6"/>
          <w:szCs w:val="26"/>
        </w:rPr>
        <w:t>Размер доплат за совмещение профессий (должностей), за расширение зон обслуживания или увеличение объема выполняемых работ, за исполнение обязанностей временно отсутствующего работника без освобождения от работы, определенной трудовым договором, и сроки, на которые они устанавливаются, определяются по соглашению сторон трудового договора с учетом содержания и (или) объема дополнительной работы в соответствии со статьей 151 ТК Р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4. Повышенная оплата за работу в ночное время производится работникам за каждый час работы в ночное время (с 22 часов до 6 часов утра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ную оплату рекомендуется устанавливать в размере 35 процентов части оклада (должностного оклада), ставки заработной платы с учетом выплаты по повышающему коэффициенту специфики работы, рассчитанных за час работ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, в соответствии со </w:t>
      </w:r>
      <w:hyperlink r:id="rId5">
        <w:r>
          <w:rPr>
            <w:rStyle w:val="InternetLink"/>
            <w:sz w:val="26"/>
            <w:szCs w:val="26"/>
          </w:rPr>
          <w:t>статьей 153</w:t>
        </w:r>
      </w:hyperlink>
      <w:r>
        <w:rPr>
          <w:sz w:val="26"/>
          <w:szCs w:val="26"/>
        </w:rPr>
        <w:t xml:space="preserve"> ТК РФ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кретные размеры оплаты за работу в выходной или нерабочий праздничный день могут устанавливать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Сверхурочная работа оплачивается исходя из размера заработной платы, установленного в соответствии с действующей в Учреждении системой оплаты труда, включая компенсационные и стимулирующие выплаты, за первые два часа работы не менее чем в полуторном размере, за последующие часы - не менее чем в двойном размер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Конкретные размеры оплаты за сверхурочную работу могут определяться коллективным договором, соглашением, локальным нормативным актом или трудовым договором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К заработной плате работников Учреждений применяются районный коэффициент за работу в районах Крайнего Севера и приравненных к ним местностях (далее - районный коэффициент) и процентная надбавка за стаж работы в районах Крайнего Севера и приравненных к ним местностях (далее - процентная надбавка) в соответствии с законодательством Российской Федерации и законодательством Сахали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. Выплаты стимулирующего характе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целях стимулирования к качественному результату труда и поощрения работников за выполненную работу в Учреждении устанавливаются следующие выплаты стимулирующего характер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. Выплаты за качество выполняемых работ в виде надбаво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профессиональное мастерств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ускникам образовательных учре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2. Надбавка за выслугу ле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3. Надбавка за стаж непрерывный работ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4. Премиальные выплат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мия по итогам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емии за выполнение особо важных и сроч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2. Надбавка за профессиональное мастерство устанавливается работникам, осуществляющим профессиональную деятельность по профессиям рабочих, тарифицированным в соответствии с Единым тарифно-квалификационным справочником работ и профессий рабочих (профессиональными стандартами) не ниже 2 разряда, в размере до 50 процентов окла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кретные размеры и порядок выплаты надбавки за профессиональное мастерство устанавливаются локальными нормативными актами Учреждения с учетом мнения представительного органа работ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Выпускникам образовательных учреждений, имеющим законченное среднее профессиональное образование по программам подготовки специалистов среднего звена или высшее образование, поступившим на работу в Учреждение по профилю полученного образования на должности, отнесенные к профессиональной квалификационной группе должностей педагогических работников (приложение N 1 к настоящему Положению) (далее - выпускники), в целях привлечения и укрепления кадрового педагогического состава устанавливается надбавка выпускникам образовательных учреждений (далее - надбавка) к должностному окладу с учетом фактически отработанного времени, ставке заработной платы с учетом объема фактической педагогической работы или учебной (преподавательской) работы в размере 40 процен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1. Выпускникам, приступившим к работе в год окончания образовательного учреждения, надбавка устанавливается на период первых трех лет работы с даты начала работы в Учрежд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2. Выпускникам, не приступившим к работе в год окончания образовательного учреждения, надбавка устанавливается с даты начала работы в Учреждении до истечения трех лет после даты выдачи диплома образовательным учреждением, за исключением случаев, указанных в подпункте 4.3.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3. Выпускникам, не приступившим к работе в год окончания образовательного учреждения в связи с беременностью и родами, уходом за ребенком в возрасте до полутора лет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надбавка устанавливается на три года с даты начала работы в Учреждении непосредственно по окончании указанных событий и при представлении подтверждающи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3.4. </w:t>
      </w:r>
      <w:bookmarkStart w:id="0" w:name="P217"/>
      <w:bookmarkEnd w:id="0"/>
      <w:r>
        <w:rPr>
          <w:sz w:val="26"/>
          <w:szCs w:val="26"/>
        </w:rPr>
        <w:t>Выпускникам, совмещавшим обучение в образовательном учреждении с работой в Учреждении и продолжившим работу в нем, надбавка устанавливается на три года с даты выдачи диплома образовательным учрежд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Работникам образования, отнесенным к профессиональной квалификационной группе должностей педагогических работников (приложение № 1 к настоящему Положению), устанавливается надбавка за выслугу лет в порядке и на условиях согласно приложению № 6 к настоящему Положению в следующих размера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828"/>
      </w:tblGrid>
      <w:tr>
        <w:trPr>
          <w:tblHeader w:val="true"/>
          <w:trHeight w:val="54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ж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 выплат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</w:t>
            </w:r>
          </w:p>
        </w:tc>
      </w:tr>
      <w:tr>
        <w:trPr>
          <w:trHeight w:val="24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3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 до 5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1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9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15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5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дбавка за выслугу лет не устанавливается работникам, которым установлена надбавка в соответствии с пунктом 4.3 настоящего Полож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5.</w:t>
      </w:r>
      <w:r>
        <w:rPr>
          <w:bCs/>
          <w:sz w:val="26"/>
          <w:szCs w:val="26"/>
        </w:rPr>
        <w:t xml:space="preserve"> Руководителям, специалистам и служащим общеотраслевых должностей (приложение № 4 к настоящему Положению), работникам образования, отнесенным к профессиональным квалификационным группам должностей учебно-вспомогательного персонала первого и второго уровней (приложение № 1 к настоящему Положению), медицинскому персоналу (приложение № 2 к настоящему Положению), </w:t>
      </w:r>
      <w:r>
        <w:rPr>
          <w:sz w:val="26"/>
          <w:szCs w:val="26"/>
        </w:rPr>
        <w:t>работникам, занимающим должности специалистов, осуществляющих работы в области охраны труда (</w:t>
      </w:r>
      <w:hyperlink r:id="rId6">
        <w:r>
          <w:rPr>
            <w:rStyle w:val="InternetLink"/>
            <w:color w:val="0000FF"/>
            <w:sz w:val="26"/>
            <w:szCs w:val="26"/>
          </w:rPr>
          <w:t>приложение № 7</w:t>
        </w:r>
      </w:hyperlink>
      <w:r>
        <w:rPr>
          <w:sz w:val="26"/>
          <w:szCs w:val="26"/>
        </w:rPr>
        <w:t xml:space="preserve"> к настоящему Положению), работникам, осуществляющим деятельность по оказанию технической помощи инвалидам и лицам с ограниченными возможностями здоровья (</w:t>
      </w:r>
      <w:hyperlink r:id="rId7">
        <w:r>
          <w:rPr>
            <w:rStyle w:val="InternetLink"/>
            <w:color w:val="0000FF"/>
            <w:sz w:val="26"/>
            <w:szCs w:val="26"/>
          </w:rPr>
          <w:t>приложение № 8</w:t>
        </w:r>
      </w:hyperlink>
      <w:r>
        <w:rPr>
          <w:sz w:val="26"/>
          <w:szCs w:val="26"/>
        </w:rPr>
        <w:t xml:space="preserve"> к настоящему Положению), устанавливается надбавка за стаж непрерывной работы непосредственно в конкретном Учреждении в следующих размерах: 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989"/>
      </w:tblGrid>
      <w:tr>
        <w:trPr>
          <w:tblHeader w:val="true"/>
          <w:trHeight w:val="402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ж работы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Размеры выплат, процент</w:t>
            </w:r>
          </w:p>
        </w:tc>
      </w:tr>
      <w:tr>
        <w:trPr>
          <w:trHeight w:val="354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3 ле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 3 до 5 ле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 5 до 10 ле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98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 10 до 15 ле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выше 15 ле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Исчисление стажа работы производится в календарном порядк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дбавка за стаж непрерывной работы в конкретном Учреждении устанавливается как по основному месту работы, так и по внутреннему и внешнему совместительству и учитывается во всех случаях исчисления среднего заработка и выплачивается ежемесячно. Надбавка за стаж непрерывной работы в конкретном Учреждении выплачивается с момента возникновения права на назначение или изменение размера этой надбавки. При увеличении стажа работы право на изменение размера указанной надбавки возникает со дня достижения соответствующего стажа непрерывной работы в конкретном Учреждении. При наступлении у работника права на назначение или изменение размера надбавки за стаж непрерывной работы в конкретном Учреждении в период его пребывания в ежегодном или ином отпуске, в период его временной нетрудоспособности, а также в другие периоды, в течение которых за ним сохраняется средняя заработная плата, изменение размера данной надбавки производится по окончании указанных периодов. При увольнении работника надбавка начисляется пропорционально отработанному времени, и ее выплата производится при окончательном расчете. Исчисление стажа непрерывной работы производится кадровыми службами Учреждений. После определения стажа непрерывной работы в Учреждении издается приказ руководителя о выплате надбавки. Выписка из приказа передается в бухгалтерию, приобщается к личному делу соответствующего работника. Исчисление и выплата последующих надбавок производятся на основании приказа руководителя по мере достижения стажа, дающего право на увеличение надба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6. Выплата премии по итогам работы (за месяц, квартал, год) осуществляется в пределах фонда оплаты труда на основании приказа руководителя Учреждения по итогам оценки результативности и качества работы работников на основании показателей премирования работнико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премирования работников утверждаются локальным нормативным актом Учреждения с учетом мнения представительного органа работников. Показатели премирования работников должны отражать зависимость результатов и качества работы непосредственно от работника, быть конкретными, измеримыми и достижимыми в определенный период времен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кретные размеры, порядок и условия выплаты премии по итогам работы устанавливаются локальными нормативными актами Учреждения с учетом мнения представительного органа работ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7. Премия за выполнение особо важных и срочных работ выплачивается работникам единовременно по итогам выполнения особо важных и срочных работ в целях поощрения работников за оперативность и качественный результат труда в пределах фонда оплаты труда, в порядке, размерах и на условиях, установленных локальными нормативными актами Учреждения с учетом мнения представительного органа работ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емия за выполнение особо важных и срочных работ устанавливается наиболее отличившимся работникам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сновными критериями для установления премии за выполнение особо важных и срочных работ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качественное и оперативное выполнение особо важных и срочных заданий и поручений руководителя органа местного самоуправления, осуществляющего функции и полномочия учредителя Учреждения, руководителя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недрение новых форм и методов работы, способствующих достижению высоких конечных результатов деятельности, в том числе снижению бюджетных расходов и увеличению прибыли Учреждения от приносящей доход деятельност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наставничество, осуществляемое в отношении лиц, впервые принимаемых на работу в Учреждение на должности, предусмотренные штатным расписанием Учрежд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и условия выплаты премии за выполнение особо важных и срочных работ устанавливаются локальными нормативными актами Учреждения с учетом мнения представительного органа работников или коллективным договором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 Выплаты стимулирующего характера, предусмотренные пунктами 4.2 - 4.6 настоящего Положения, исчисляются исходя из установленного оклада (должностного оклада), рассчитанного пропорционально отработанному времени, ставки заработной платы, рассчитанной с учетом фактической педагогической работы или учебной (преподавательской) работы, а работникам, которым в соответствии с пунктом 2.7 настоящего Положения установлен коэффициент специфики работы, - исходя из суммы установленного оклада (должностного оклада), рассчитанного пропорционально отработанному времени, ставки заработной платы, рассчитанной с учетом фактической педагогической работы или учебной (преподавательской) работы, и выплаты по указанному повышающему коэффициенту специфики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9. Конкретные размеры выплат стимулирующего характера либо условия для их установления со ссылкой на локальный нормативный акт, регулирующий порядок осуществления выплат стимулирующего характера, предусматриваются в трудовом договоре с работником (дополнительном соглашении к трудовому договору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Особенности оплаты труда заведующего Учреждением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его заместителей, главного бухгалт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21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5.1. Заработная плата заведующего Учреждением, его заместителей, главного бухгалтера состоит из должностных окладов, повышающих коэффициентов, выплат компенсационного и стимулирующего характера.</w:t>
      </w:r>
    </w:p>
    <w:p>
      <w:pPr>
        <w:pStyle w:val="21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5.2. Должностные оклады заведующему Учреждением, его заместителям и главному бухгалтеру, устанавливаются в соответствии с приложением № 3 «Должностные оклады заведующего учреждением, заместителей заведующего и главного бухгалтера учреждения» к настоящему Положению.</w:t>
      </w:r>
    </w:p>
    <w:p>
      <w:pPr>
        <w:pStyle w:val="21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5.3. Заведующему Учреждением, его заместителям по педагогической, методической, воспитательной работе устанавливаются следующие повышающие коэффициенты:</w:t>
      </w:r>
    </w:p>
    <w:p>
      <w:pPr>
        <w:pStyle w:val="21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эффициент специфики работы;</w:t>
      </w:r>
    </w:p>
    <w:p>
      <w:pPr>
        <w:pStyle w:val="21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эффициент масштаба управления.</w:t>
      </w:r>
    </w:p>
    <w:p>
      <w:pPr>
        <w:pStyle w:val="21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Заместителю заведующего Учреждением по административно-хозяйственным вопросам, главному бухгалтеру устанавливается коэффициент масштаба управления.</w:t>
      </w:r>
    </w:p>
    <w:p>
      <w:pPr>
        <w:pStyle w:val="21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Размеры выплат по повышающим коэффициентам к должностным окладам определяются путем умножения размера должностного оклада работника на повышающий коэффициент.</w:t>
      </w:r>
    </w:p>
    <w:p>
      <w:pPr>
        <w:pStyle w:val="21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. Повышающий коэффициент специфики работы учитывает особенности функционирования Учреждения и устанавливается в соответствии с приложением № 5 к настоящему Положению.</w:t>
      </w:r>
    </w:p>
    <w:p>
      <w:pPr>
        <w:pStyle w:val="21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5.3.2. Повышающий коэффициент масштаба управления, который зависит от числа потребителей муниципальной услуги (количества воспитанников), устанавливается в следующих размерах:</w:t>
      </w:r>
    </w:p>
    <w:p>
      <w:pPr>
        <w:pStyle w:val="21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6"/>
        <w:gridCol w:w="2154"/>
        <w:gridCol w:w="1928"/>
      </w:tblGrid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спитанников, чел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эффициента</w:t>
            </w:r>
          </w:p>
        </w:tc>
      </w:tr>
      <w:tr>
        <w:trPr/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40" w:before="0" w:after="0"/>
              <w:ind w:firstLine="5"/>
              <w:jc w:val="both"/>
              <w:rPr/>
            </w:pPr>
            <w:r>
              <w:rPr>
                <w:sz w:val="22"/>
                <w:szCs w:val="22"/>
              </w:rPr>
              <w:t>Заведующий Учреждением, заместитель заведующего Учреждением (по педагогической, методической, воспитательной работе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1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и выш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40" w:before="0" w:after="0"/>
              <w:ind w:firstLine="5"/>
              <w:jc w:val="both"/>
              <w:rPr/>
            </w:pPr>
            <w:r>
              <w:rPr>
                <w:sz w:val="22"/>
                <w:szCs w:val="22"/>
              </w:rPr>
              <w:t>Заместитель заведующего Учреждением (по административно-хозяйственным вопросам), главный бухгалте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1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и выш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</w:tbl>
    <w:p>
      <w:pPr>
        <w:pStyle w:val="212"/>
        <w:spacing w:lineRule="auto" w:line="240" w:before="0" w:after="0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12"/>
        <w:spacing w:lineRule="auto" w:line="240" w:before="0" w:after="0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личество воспитанников Учреждений определяется по списочному составу за соответствующий период года, в котором произошло увеличение (снижение) количества, согласно формам выгрузки из АИС «Сетевой город. Образование» (один раз в квартал по состоянию на 01 число месяца, следующего за отчетным) (в редакции постановления от 13.13.2025 № 713-па).</w:t>
      </w:r>
    </w:p>
    <w:p>
      <w:pPr>
        <w:pStyle w:val="21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С учетом условий труда заведующему Учреждением, его заместителям, главному бухгалтеру к должностному окладу могут устанавливаться выплаты компенсационного характера в порядке и на условиях, предусмотренных разделом 3 настоящего Положения.</w:t>
      </w:r>
    </w:p>
    <w:p>
      <w:pPr>
        <w:pStyle w:val="212"/>
        <w:shd w:fill="auto" w:val="clear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5.5. </w:t>
      </w:r>
      <w:r>
        <w:rPr>
          <w:bCs/>
          <w:sz w:val="26"/>
          <w:szCs w:val="26"/>
        </w:rPr>
        <w:t>Заведующему Учреждением могут устанавливаться выплаты стимулирующего характера</w:t>
      </w:r>
      <w:r>
        <w:rPr>
          <w:sz w:val="26"/>
          <w:szCs w:val="26"/>
        </w:rPr>
        <w:t>, в том числ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мия по итогам работы (за месяц, квартал, год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мия за выполнение особо важных и сложных работ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диновременная выплата за высокие результаты работ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1. Премирование заведующего Учреждением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 и индивидуальных показателей заведующего, характеризующих исполнение его должностных обязанност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ы премирования заведующего Учреждением, порядок и критерии премирования устанавливаются органом местного самоуправления, осуществляющим функции и полномочия учредителя Учрежд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2. Премия за выполнение особо важных и сложных работ устанавливается наиболее отличившимся заведующим Учреждениями, по согласованию с должностным лицом администрации муниципального образования осуществляющим контроль деятельности и координацию работы органа местного самоуправления, осуществляющего функции и полномочия учредителя Учреждения, по форме представления о премировании заведующего муниципальным дошкольным образовательным учреждением за выполнение особо важных и сложных работ, предусмотренной приложением № 9 к настоящему По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мия за выполнение особо важных и сложных работ устанавливается заведующему Учреждением исходя из следующих критерие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чественное и оперативное выполнение особо важных и срочных заданий и поручений Правительства Сахалинской области, руководителя органа местного самоуправления, осуществляющего функции и полномочия учредителя Учрежд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недрение новых форм и методов работы, способствующих достижению высоких конечных результатов деятельности, в том числе снижению бюджетных расходов и увеличению прибыли Учреждения от приносящей доход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3. Единовременная выплата за высокие результаты работы устанавливается заведующему Учреждением по итогам независимой оценки каче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Заместителям заведующего Учреждением, главному бухгалтеру устанавливаются стимулирующие выплаты, предусмотренные подпунктом 4.1.4 настоящего Положения, осуществляемые в порядке и на условиях, предусмотренных разделом 4 настоящего Поло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 Премии по итогам работы, предусмотренные заведующему Учреждением, его заместителям, главному бухгалтеру, исчисляются исходя из установленного должностного оклада, исчисленного пропорционально отработанному времен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8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ной оклад, а также выплаты компенсационного характера заведующему Учреждением устанавливаются соответствующим органом местного самоуправления, осуществляющим функции и полномочия учредителя Учреж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. Формирование фонда оплаты труда и другие вопрос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1. Фонд оплаты труда в Учреждениях формируется на календарный год исходя из объема субсидий, поступающих Учреждению из местного бюджета, и средств, поступающих от приносящей доход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2. Средства для формирования фонда оплаты труда определяются исходя из количества должностей, профессий, предусмотренных штатным расписанием Учреждения, и размеров окладов (должностных окладов), ставок заработной платы по каждой должности, профессии, повышающих коэффициентов, выплат компенсационного и стимулирующе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3. При планировании объемов средств, необходимых на оплату работы в ночное время, выходные, нерабочие праздничные дни, а также на оплату работы лиц, исполняющих обязанности работников, находящихся в отпуске, расчет производится только по должностям (профессиям), обеспечивающим непрерывный (круглосуточный) процесс деятельност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4. Средства на оплату труда направляются также на выплаты стимулирующего характера всем работникам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этом объем средств на выплату премий, предусмотренных пунктами 4.1.4 и 5.5 настоящего Положения, должен составлять в расчете на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для заведующего Учреждением, заместителей заведующего Учреждением, главного бухгалтера – 60 % от суммы двенадцатикратного размера должностного окла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для педагогических работников Учреждений - не менее 20 % от суммы двенадцатикратного размера должностных окладов, ставок заработной пла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рабочих Учреждений - не менее 55 % от суммы двенадцатикратного размера окла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5. Формирование фонда оплаты труда работников Учреждения осуществляется с учетом финансового обеспечения выплаты районного коэффициента и процентных надбавок в соответствии с законодательством Российской Федерации и законодательством Сахалинской обла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6. Экономия фонда оплаты труда Учреждения может быть использована для оказания материальной помощи и выплаты единовременных премий, не входящих в систему оплаты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рядок, конкретные размеры и условия оказания материальной помощи, случаи выплаты и размеры единовременных премий работникам Учреждения (за исключением заведующего Учреждения) устанавливаются локальным нормативным актом Учреждения о выплатах за счет экономии фонда оплаты труда или коллективным договором в соответствии с нормативными правовыми актами администрации Анивского муниципального округа Сахали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совершенствовании действующих и разработке новых положений о выплатах за счет экономии фонда оплаты труда необходимо учитывать, что размер материальной помощи работникам Учреждений, </w:t>
      </w:r>
      <w:r>
        <w:rPr>
          <w:bCs/>
          <w:sz w:val="26"/>
          <w:szCs w:val="26"/>
        </w:rPr>
        <w:t xml:space="preserve">на основании личного заявления </w:t>
      </w:r>
      <w:r>
        <w:rPr>
          <w:sz w:val="26"/>
          <w:szCs w:val="26"/>
        </w:rPr>
        <w:t>может устанавливаться в соответствии с постановлением администрации Анивского городского округа от 25.07.2024 № 2249-п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ие материальной помощ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в связи с бракосочетанием работника – не более 50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в связи рождением у работника ребенка (детей) – не более 5000 рублей на каждого;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в связи со смертью работника не более 5000 рублей: </w:t>
      </w:r>
      <w:r>
        <w:rPr>
          <w:rFonts w:cs="Times New Roman" w:ascii="Times New Roman" w:hAnsi="Times New Roman"/>
          <w:sz w:val="26"/>
          <w:szCs w:val="26"/>
          <w:lang w:eastAsia="ar-SA"/>
        </w:rPr>
        <w:t>на основании письменного заявления супруга (супруги), одного из родителей, детей или иного лица, взявшего на себя обязанность осуществить погребение умершего (первого, кто за ней обратится), и при предъявлении оригинала свидетельства о смерти;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в связи со смертью близких родственников работника (родители, супруг (-а), дети) –не более 5000 рублей на каждого: на </w:t>
      </w:r>
      <w:r>
        <w:rPr>
          <w:rFonts w:cs="Times New Roman" w:ascii="Times New Roman" w:hAnsi="Times New Roman"/>
          <w:sz w:val="26"/>
          <w:szCs w:val="26"/>
          <w:lang w:eastAsia="ar-SA"/>
        </w:rPr>
        <w:t>основании письменного заявления, копий документов, подтверждающих близкое родство, оригинала свидетельства о смерти и (или) оригинала справки (форма № 33), подтверждающей факт регистрации и наличие записи акта о смерти, для снятия копии в предоставляемый паке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в связи с утратой или повреждением имущества работника в результате стихийного бедствия и иных непредвиденных обстоятельств (пожар, хищение имущества, авария инженерных систем и другие чрезвычайные ситуации) – в размере фактических затрат, но не более 200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в связи с проведением специализированного лечения работника по заключению медицинской организации - в размере фактических затрат, но не более 20000 рублей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плата единовременных премий, не входящих в систему оплаты труда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 случаю юбилейных дат в связи с днем рождения (50-лет, 55-лет и далее, каждые последующие 5 лет со дня рождения) – не более 50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Решение об оказании материальной помощи на основании письменного заявления работника (близких родственников умершего работника) и подтверждающих документов в отношении работников Учреждения принимает руководитель Учрежде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казание материальной помощи, выплата единовременных премий производится без начисления районного коэффициента и процентных надбавок за стаж работы в районах Крайнего Севера и приравненных к ним местностях и не учитывается при исчислении среднего заработ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рядок, конкретные размеры и условия оказания материальной помощи, случаи выплаты и размеры единовременных премий заведующему Учреждением устанавливаются администрацией Анивского муниципального округа Сахалинской области, осуществляющей функции и полномочия учредителя Учрежд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7. Фонд оплаты труда работников Учреждения к проекту бюджета на очередной финансовый год, а также фонд оплаты труда на каждый финансовый год (при необходимости – скорректированный фонд оплаты труда на текущий и (или) очередной финансовый год) подлежит согласованию с учредителем (уполномоченным лицом).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ind w:firstLine="3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ИЛОЖЕНИЕ № 1</w:t>
      </w:r>
    </w:p>
    <w:p>
      <w:pPr>
        <w:pStyle w:val="Normal"/>
        <w:autoSpaceDE w:val="false"/>
        <w:ind w:firstLine="35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 Положению о системе оплаты труда работников</w:t>
      </w:r>
    </w:p>
    <w:p>
      <w:pPr>
        <w:pStyle w:val="Normal"/>
        <w:autoSpaceDE w:val="false"/>
        <w:ind w:left="-108" w:right="-10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муниципальных дошкольных образовательных</w:t>
      </w:r>
    </w:p>
    <w:p>
      <w:pPr>
        <w:pStyle w:val="Normal"/>
        <w:autoSpaceDE w:val="false"/>
        <w:ind w:firstLine="35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учреждений Анивского муниципального округа</w:t>
      </w:r>
    </w:p>
    <w:p>
      <w:pPr>
        <w:pStyle w:val="Normal"/>
        <w:autoSpaceDE w:val="false"/>
        <w:ind w:firstLine="35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ахалинской области, утвержденному постановлением</w:t>
      </w:r>
    </w:p>
    <w:p>
      <w:pPr>
        <w:pStyle w:val="Normal"/>
        <w:autoSpaceDE w:val="false"/>
        <w:ind w:firstLine="35"/>
        <w:jc w:val="right"/>
        <w:rPr/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дминистрации Анивского муниципального округа</w:t>
      </w:r>
    </w:p>
    <w:p>
      <w:pPr>
        <w:pStyle w:val="Normal"/>
        <w:autoSpaceDE w:val="false"/>
        <w:ind w:firstLine="35"/>
        <w:jc w:val="right"/>
        <w:rPr/>
      </w:pPr>
      <w:r>
        <w:rPr>
          <w:sz w:val="20"/>
          <w:szCs w:val="20"/>
          <w:lang w:eastAsia="en-US"/>
        </w:rPr>
        <w:t xml:space="preserve">от 31 июля 2025 года № 2443-па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ДОЛЖНОСТНЫЕ ОКЛАД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(СТАВКИ ЗАРАБОТАННОЙ ПЛАТЫ)</w:t>
      </w:r>
    </w:p>
    <w:p>
      <w:pPr>
        <w:pStyle w:val="Normal"/>
        <w:autoSpaceDE w:val="false"/>
        <w:jc w:val="center"/>
        <w:rPr/>
      </w:pPr>
      <w:r>
        <w:rPr/>
        <w:t>работников образования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38"/>
        <w:gridCol w:w="1559"/>
      </w:tblGrid>
      <w:tr>
        <w:trPr>
          <w:tblHeader w:val="true"/>
          <w:trHeight w:val="2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лификационные уровн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лжности, требования к квалификации, установленные квалификационными справочниками и (или) профессиональными стандар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олжностной оклад, ставка заработной плат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в рубля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квалификационная группа должностей учебно-вспомогательного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а первого уровня</w:t>
            </w:r>
          </w:p>
        </w:tc>
      </w:tr>
      <w:tr>
        <w:trPr>
          <w:trHeight w:val="230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мощник воспитателя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(полное) общее образование и профессиональная подготовка в области образования и педагогики без предъявления требований к стаж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8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квалификационная группа должностей учебно-вспомогательного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а второго уровня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ладший воспита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профессиональное образование по программам подготовки специалистов среднего звена без предъявления требований к стажу работы или среднее общее образование и профессиональная подготовка в области образования и педагогики без предъявления требований к стажу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квалификационная группа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педагогических работников</w:t>
            </w:r>
          </w:p>
        </w:tc>
      </w:tr>
      <w:tr>
        <w:trPr>
          <w:trHeight w:val="20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ктор по физической культур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образование или среднее профессиональное образование по программам подготовки специалистов среднего звена в области физкультуры и спорта без предъявления требований к стажу работы, либо высшее или среднее профессиональное образование по программам подготовки специалистов среднего звена и дополнительное профессиональное образование в области физкультуры и спорта, доврачебной помощи без предъявления требований к стаж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руководите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й руководитель высшее образование или среднее профессиональное образование по программам подготовки специалистов среднего звена по направлению подготовки «Образование и педагогика», «Музыкальное искусство», профессиональное владение техникой исполнения на музыкальном инструменте без предъявления требований к стажу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 дополнительного образ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образование или среднее профессиональное образование по программам подготовки специалистов среднего звена в рамках укрупненных групп специальностей и направлений подготовки высшего образования и специальностей среднего профессионального образования «Образование и педагогические науки» без предъявления требований к стажу работы или высшее образование либо среднее профессиональное образование по программам подготовки специалистов среднего звена в рамках иных укрупненных групп специальностей и направлений подготовки высшего образования и специальностей среднего профессионального образования при условии его соответствия дополнительным общеразвивающим программам, дополнительным предпрофессиональным программам, реализуемым организацией, осуществляющей образовательную деятельность, и получение при необходимости после трудоустройства дополнительного профессионального образования педагогической направленности без предъявления требований к стажу работы или обучение по образовательным программам высшего образования по специальностям и направлениям подготовки, соответствующим направленности дополнительных общеобразовательных программ, реализуемых образовательной организацией, с успешным прохождением аттестации не менее чем за два года обучения без предъявления требований к стажу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8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й педагог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образование или среднее профессиональное образование по программам подготовки специалистов среднего звена в рамках укрупненных групп направлений подготовки высшего образования и специальностей среднего профессионального образования «Образование и педагогические науки» без предъявления требований к стажу работы либо высшее образование или среднее профессиональное образование по программам подготовки специалистов среднего звена и дополнительное профессиональное образование по направлению профессиональной деятельности в организации, осуществляющей образовательную деятельность, в том числе с получением его после трудоустройства, без предъявления требований к стажу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8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те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образование или среднее профессиональное образование по программам подготовки специалистов среднего звена в рамках укрупненных групп направлений подготовки высшего образования и специальностей среднего профессионального образования «Образование и педагогические науки» без предъявления требований к стажу работы либо высшее образование или среднее профессиональное образование по программам подготовки специалистов среднего звена и дополнительное профессиональное образование по направлению деятельности в образовательной организации без предъявления требований к стаж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с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образование или среднее профессиональное образование по программам подготовки специалистов среднего звена в рамках укрупненных групп специальностей и направлений подготовки высшего образования и специальностей среднего профессионального образования «Образование и педагогические науки» без предъявления требований к стажу работы или высшее образование либо среднее профессиональное образование по программам подготовки специалистов среднего звена в рамках иных укрупненных групп специальностей и направлений подготовки высшего образования и специальностей среднего профессионального образования при условии его соответствия дополнительным общеразвивающим программам, дополнительным предпрофессиональным программам, реализуемым организацией, осуществляющей образовательную деятельность, и получение при необходимости после трудоустройства дополнительного профессионального образования педагогической направленности без предъявления требований к стаж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-психолог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образование в области педагогики и психологии, психологии без предъявления требований к стаж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воспитате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образование в рамках укрупненных групп направлений подготовки высшего образования «Образование и педагогические науки», стаж работы в должности воспитателя не менее дву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методис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образование в рамках укрупненных групп специальностей и направлений подготовки высшего образования «Образование и педагогические науки» и стаж работы не менее двух лет в должности методиста или в должности педагога дополнительного образования, иной должности педагогического работника или высшее образование в рамках иных укрупненных групп специальностей и направлений подготовки высшего образования при условии его соответствия дополнительным общеразвивающим программам, дополнительным предпрофессиональным программам, реализуемым организацией, осуществляющей образовательную деятельность и стаж работы не менее двух лет в должности методиста или в должности педагога дополнительного образования, иной должности педагогическ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ьюто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образование или среднее профессиональное образование по программам подготовки специалистов среднего звена в рамках укрупненных групп направлений подготовки высшего образования и специальностей среднего профессионального образования «Образование и педагогические науки» без предъявления требований к стажу работы или высшее образование или среднее профессиональное образование по программам подготовки специалистов среднего звена и дополнительное профессиональное образование по направлению профессиональной деятельности в организации, осуществляющей образовательную деятельность, в том числе с получением его после трудоустройства без предъявления требований к стаж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-дефектолог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рофиль: нарушения слуха, задержка психического развития, нарушения зрения, нарушения опорно-двигательного аппарата, ранний и дошкольный возраст, интеллектуальные нарушения, расстройства аутистического спектра) высшее образование по направлению подготовки «Специальное (дефектологическое) образование» без предъявления требований к стажу работы либо высшее образование в рамках укрупненных групп направлений подготовки высшего образования «Образование и педагогические науки», «Психологические науки» и дополнительное профессиональное образование по программам профессиональной переподготовки по направлению, соответствующему профилю деятельности «Работа с обучающимися с нарушениями слуха», «Работа с обучающимися с задержкой психического развития», «Работа </w:t>
              <w:br/>
              <w:t xml:space="preserve">с обучающимися с нарушениями зрения», «Работа с обучающимися </w:t>
              <w:br/>
              <w:t xml:space="preserve">с нарушениями опорно-двигательного аппарата», «Работа с детьми раннего </w:t>
              <w:br/>
              <w:t>и дошкольного возраста, имеющими нарушения развития или риск их возникновения», «Работа с обучающимися с умственной отсталостью (интеллектуальными нарушениями), с тяжелыми и множественными нарушениями развития», «Работа с обучающимися с расстройствами аутистического спектра» без предъявления требований к стажу работы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-логопе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филь: нарушение речи) высшее образование по направлению подготовки «Специальное (дефектологическое) образование» без предъявления требований к стажу работы либо высшее образование в рамках укрупненных групп направлений подготовки высшего образования «Образование и педагогические науки», «Психологические науки» и дополнительное профессиональное образование по программам профессиональной переподготовки по направлению «Работа с обучающимися с нарушениями речи и коммуникации» без предъявления требований к стаж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3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№ 2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 Положению о системе оплаты труда работников </w:t>
            </w:r>
          </w:p>
          <w:p>
            <w:pPr>
              <w:pStyle w:val="Normal"/>
              <w:autoSpaceDE w:val="false"/>
              <w:ind w:left="-108" w:right="-108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ых дошкольных образовательных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чреждений Анивского муниципального округа 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линской области, утвержденному постановлением</w:t>
            </w:r>
          </w:p>
          <w:p>
            <w:pPr>
              <w:pStyle w:val="Normal"/>
              <w:autoSpaceDE w:val="false"/>
              <w:ind w:firstLine="35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Администрации Анивского муниципального округа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31 июля 2025 года № 2443-па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ЫЕ ОКЛАД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дицинского персонал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9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7446"/>
        <w:gridCol w:w="1614"/>
      </w:tblGrid>
      <w:tr>
        <w:trPr>
          <w:tblHeader w:val="true"/>
          <w:trHeight w:val="2137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онные уровни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лжности, требования к квалификации, установленные квалификационными справочниками и (или) профессиональными стандарта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олжностной оклад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в рубля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Средний медицинский и фармацевтический персонал»</w:t>
            </w:r>
          </w:p>
        </w:tc>
      </w:tr>
      <w:tr>
        <w:trPr>
          <w:trHeight w:val="2082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ктор по лечебной физкультур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еднее профессиональное образование по программам подготовки специалистов среднего звена по специальности «Сестринское дело», «Лечебное дело», «Акушерское дело» и сертификат специалиста по специальности «Лечебная физкультура» без предъявления требований к стажу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8</w:t>
            </w:r>
          </w:p>
        </w:tc>
      </w:tr>
      <w:tr>
        <w:trPr>
          <w:trHeight w:val="2365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ая сестра диетическ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еднее профессиональное образование по программам подготовки специалистов среднего звена по специальности «Лечебное дело», «Акушерское дело», «Сестринское дело» и сертификат специалиста по специальности «Диетология» без предъявления требований к стажу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 683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ая сест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 образование по программам подготовки специалистов среднего звена по специальности "Сестринское дело" и сертификат специалиста или свидетельство об аккредитации специалиста по специальности "Сестринское дело" без предъявления требований к стажу работы или среднее профессиональное образование по программам подготовки специалистов среднего звена по специальности "Лечебное дело" или "Акушерское дело" и дополнительное профессиональное образование по программам профессиональной переподготовки по специальности "Сестринское дело" и сертификат специалиста или свидетельство об аккредитации специалиста по специальности "Сестринское дело" без предъявления требований к стажу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3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ая сестра по массаж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 образование по программам подготовки специалистов среднего звена по специальности "Медицинский массаж (для лиц с ограниченными возможностями здоровья по зрению) и сертификат специалиста по специальности "Медицинский массаж" и (или) свидетельство об аккредитации специалиста по специальности "Медицинский массаж" без предъявления требований к стажу рабо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 образование по программам подготовки специалистов среднего звена по одной из специальностей: "Сестринское дело", "Лечебное дело", "Акушерское дело", дополнительное профессиональное образование по программам профессиональной переподготовки по специальности "Медицинский массаж" и сертификат специалиста по специальности "Медицинский массаж" и (или) свидетельство об аккредитации специалиста по специальности "Медицинский массаж" без предъявления требований к стажу рабо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образование - специалитет по специальности "Лечебное дело" или "Педиатрия", дополнительное профессиональное образование по программам профессиональной переподготовки по специальности "Медицинский массаж" и сертификат специалиста по специальности "Медицинский массаж" и (или) свидетельство об аккредитации специалиста по специальности "Медицинский массаж" без предъявления требований к стажу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3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ая сестра по физиотерапи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реднее профессиональное образование по программам подготовки специалистов среднего звена по специальности «Лечебное дело», «Акушерское дело», «Сестринское дело» и сертификат специалиста по специальности «Физиотерапия» без предъявления требований к стажу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3</w:t>
            </w:r>
          </w:p>
        </w:tc>
      </w:tr>
      <w:tr>
        <w:trPr>
          <w:trHeight w:val="1134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ая &lt;*&gt; медицинская сест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 образование по программам подготовки специалистов среднего звена по специальности "Сестринское дело" и сертификат специалиста или свидетельство об аккредитации специалиста по специальности "Сестринское дело" без предъявления требований к стажу работы и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 образование по программам подготовки специалистов среднего звена по специальности "Лечебное дело" или "Акушерское дело" и дополнительное профессиональное образование по программам профессиональной переподготовки по специальности "Сестринское дело" и сертификат специалиста или свидетельство об аккредитации специалиста по специальности "Сестринское дело" без предъявления требований к стажу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1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/>
      </w:pPr>
      <w:r>
        <w:rPr>
          <w:b/>
          <w:sz w:val="22"/>
          <w:szCs w:val="22"/>
        </w:rPr>
        <w:t>&lt;*&gt;</w:t>
      </w:r>
      <w:r>
        <w:rPr>
          <w:sz w:val="26"/>
          <w:szCs w:val="26"/>
        </w:rPr>
        <w:t>: должностное наименование «старший» устанавливается при условии, если специалист осуществляет руководство подчиненными ему исполнителями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right="-108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№ 3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 Положению о системе оплаты труда работников 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ых дошкольных образовательных</w:t>
            </w:r>
          </w:p>
          <w:p>
            <w:pPr>
              <w:pStyle w:val="Normal"/>
              <w:autoSpaceDE w:val="false"/>
              <w:ind w:left="-108" w:right="-108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чреждений Анивского муниципального округа 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линской области, утвержденному постановлением</w:t>
            </w:r>
          </w:p>
          <w:p>
            <w:pPr>
              <w:pStyle w:val="Normal"/>
              <w:autoSpaceDE w:val="false"/>
              <w:ind w:firstLine="35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Администрации Анивского муниципального округа</w:t>
            </w:r>
          </w:p>
          <w:p>
            <w:pPr>
              <w:pStyle w:val="Normal"/>
              <w:autoSpaceDE w:val="false"/>
              <w:ind w:right="-108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31 июля 2025 года № 2443-па</w:t>
            </w:r>
          </w:p>
          <w:p>
            <w:pPr>
              <w:pStyle w:val="Normal"/>
              <w:autoSpaceDE w:val="false"/>
              <w:ind w:right="-108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autoSpaceDE w:val="false"/>
              <w:ind w:right="-108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2"/>
        <w:shd w:fill="auto" w:val="clear"/>
        <w:spacing w:lineRule="auto" w:line="240" w:before="0" w:after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Должностной оклад</w:t>
      </w:r>
    </w:p>
    <w:p>
      <w:pPr>
        <w:pStyle w:val="212"/>
        <w:shd w:fill="auto" w:val="clear"/>
        <w:spacing w:lineRule="auto" w:line="240" w:before="0" w:after="0"/>
        <w:jc w:val="center"/>
        <w:rPr/>
      </w:pPr>
      <w:r>
        <w:rPr>
          <w:b/>
          <w:sz w:val="26"/>
          <w:szCs w:val="26"/>
        </w:rPr>
        <w:t xml:space="preserve">заведующего учреждением, заместителей заведующего </w:t>
      </w:r>
    </w:p>
    <w:p>
      <w:pPr>
        <w:pStyle w:val="212"/>
        <w:shd w:fill="auto" w:val="clear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главного бухгалтера учреж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1273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должности, требования к квалификации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ановленные квалификационными справочникам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(или) профессиональными стандарт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лжностной оклад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едующий образовательным учреждением</w:t>
            </w:r>
          </w:p>
          <w:p>
            <w:pPr>
              <w:pStyle w:val="Style2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образование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                                  или                                                                                                                                                      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 </w:t>
            </w:r>
          </w:p>
          <w:p>
            <w:pPr>
              <w:pStyle w:val="Style2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</w:t>
            </w:r>
          </w:p>
          <w:p>
            <w:pPr>
              <w:pStyle w:val="Style2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 </w:t>
            </w:r>
          </w:p>
          <w:p>
            <w:pPr>
              <w:pStyle w:val="Style2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</w:t>
            </w:r>
          </w:p>
          <w:p>
            <w:pPr>
              <w:pStyle w:val="Style27"/>
              <w:spacing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. Стаж работы на педагогических и (или) руководящих должностях в дошкольных образовательных организациях или общеобразовательных организациях не менее пяти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05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заведующего образовательным учреждением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шее образование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л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л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. Стаж работы на педагогических и (или) руководящих должностях в дошкольных образовательных организациях или общеобразовательных организациях не менее пяти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59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ее (экономическое) образование и стаж бухгалтерско-финансовой работы, в том числе на руководящих должностях, не менее 5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290</w:t>
            </w:r>
          </w:p>
        </w:tc>
      </w:tr>
    </w:tbl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№ 4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 Положению о системе оплаты труда работников 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ых дошкольных образовательных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чреждений Анивского муниципального округа 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линской области, утвержденному постановлением</w:t>
            </w:r>
          </w:p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Администрации Анивского муниципального округа</w:t>
            </w:r>
          </w:p>
          <w:p>
            <w:pPr>
              <w:pStyle w:val="Normal"/>
              <w:autoSpaceDE w:val="false"/>
              <w:ind w:right="-108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31 июля 2025 года № 2443-п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Ы ДОЛЖНОСТНЫХ ОКЛА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отраслевых должностей руководител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истов и служащих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654"/>
        <w:gridCol w:w="1516"/>
      </w:tblGrid>
      <w:tr>
        <w:trPr>
          <w:trHeight w:val="234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онные уровн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должности, требования к квалификаци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ные квалификационными справочниками и (или) профессиональными стандартам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олжностной окла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ублях</w:t>
            </w:r>
          </w:p>
        </w:tc>
      </w:tr>
      <w:tr>
        <w:trPr>
          <w:trHeight w:val="569" w:hRule="atLeast"/>
          <w:cantSplit w:val="true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квалификационная группа</w:t>
            </w:r>
          </w:p>
          <w:p>
            <w:pPr>
              <w:pStyle w:val="Normal"/>
              <w:autoSpaceDE w:val="false"/>
              <w:ind w:firstLine="53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журный (по выдаче справок, залу, этажу гостиницы, комнате отдыха водителей, общежитию и др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либо основно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лопроизвод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сси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кретарь-машинистк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кспедито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, или среднее общее образование, или основно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8</w:t>
            </w:r>
          </w:p>
        </w:tc>
      </w:tr>
      <w:tr>
        <w:trPr>
          <w:trHeight w:val="478" w:hRule="atLeast"/>
          <w:cantSplit w:val="true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3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квалификационная группа</w:t>
            </w:r>
          </w:p>
          <w:p>
            <w:pPr>
              <w:pStyle w:val="Normal"/>
              <w:autoSpaceDE w:val="false"/>
              <w:ind w:firstLine="53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b/>
                <w:sz w:val="18"/>
                <w:szCs w:val="18"/>
              </w:rPr>
              <w:t>квалификационный</w:t>
            </w:r>
            <w:r>
              <w:rPr>
                <w:b/>
                <w:sz w:val="20"/>
                <w:szCs w:val="20"/>
              </w:rPr>
              <w:t xml:space="preserve"> уров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спектор по кадр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профессиональное образование среднее профессиональное образование по программам подготовки специалистов среднего звена без предъявления требований к стажу работы или среднее профессиональное образование по программам подготовки квалифицированных рабочих (служащих), специальная подготовка по установленной программе и стаж работы по профилю не менее 3 лет, в том числе на данном предприятии не менее 1 го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02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хник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еднее профессиональное (техническое) образование </w:t>
            </w:r>
            <w:r>
              <w:rPr>
                <w:sz w:val="22"/>
                <w:szCs w:val="22"/>
              </w:rPr>
              <w:t xml:space="preserve">по программам подготовки специалистов среднего звена </w:t>
            </w:r>
            <w:r>
              <w:rPr>
                <w:bCs/>
                <w:sz w:val="22"/>
                <w:szCs w:val="22"/>
              </w:rPr>
              <w:t>без предъявления требований к стажу рабо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удожник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ее (художественное) образование без предъявления требований к стажу работы или среднее профессиональное (художественное) образование по программам подготовки специалистов среднего звена и стаж работы по специальности не менее 5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2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едующий хозяйством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профессиональное образование по программам подготовки специалистов среднего звена и стаж работы по хозяйственному обслуживанию не менее 1 года или среднее профессиональное образование по программам подготовки квалифицированных рабочих (служащих) и стаж работы по хозяйственному обслуживанию не менее 3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9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хник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атегор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еднее профессиональное (техническое) образование </w:t>
            </w:r>
            <w:r>
              <w:rPr>
                <w:sz w:val="22"/>
                <w:szCs w:val="22"/>
              </w:rPr>
              <w:t xml:space="preserve">по программам подготовки специалистов среднего звена </w:t>
            </w:r>
            <w:r>
              <w:rPr>
                <w:bCs/>
                <w:sz w:val="22"/>
                <w:szCs w:val="22"/>
              </w:rPr>
              <w:t>и стаж работы в должности техника или других должностях, замещаемых специалистами со средним профессиональным образованием, не менее 2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9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Художник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атегор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сшее (художественное) образование и стаж работы в должности художника не менее 3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9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едующий производством (шеф-повар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сшее образование и стаж работы по специальности не менее 3 лет или среднее профессиональное образование по программам подготовки специалистов среднего звена и стаж работы по специальности не менее 5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ик хозяйственного отдел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образование и стаж работы по специальности не менее 2 лет или среднее профессиональное образование по программам подготовки специалистов среднего звена и стаж работы по специальности не менее 5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хник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атегори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среднее профессиональное (техническое) образование </w:t>
            </w:r>
            <w:r>
              <w:rPr>
                <w:sz w:val="22"/>
                <w:szCs w:val="22"/>
              </w:rPr>
              <w:t xml:space="preserve">по программам подготовки специалистов среднего звена </w:t>
            </w:r>
            <w:r>
              <w:rPr>
                <w:bCs/>
                <w:sz w:val="22"/>
                <w:szCs w:val="22"/>
              </w:rPr>
              <w:t>и стаж работы в должности техника II категории не менее 2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Художник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атегор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сшее (художественное) образование и стаж работы в должности художника II категории не менее 3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</w:t>
            </w:r>
          </w:p>
        </w:tc>
      </w:tr>
      <w:tr>
        <w:trPr>
          <w:trHeight w:val="603" w:hRule="atLeast"/>
          <w:cantSplit w:val="true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квалификационная группа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Общеотраслевые должности служащих третьего уровня»</w:t>
            </w:r>
          </w:p>
        </w:tc>
      </w:tr>
      <w:tr>
        <w:trPr>
          <w:trHeight w:val="23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 квалификационный уровень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хгалте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реднее профессиональное (экономическое) образование по программам подготовки специалистов среднего звена без предъявления требований к стажу работы или специальная подготовка по установленной программе и стаж работы по учету и контролю не менее 3 л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4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с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сшее профессиональное (экономическое) образование без предъявления требований к стажу работы либо среднее профессиональное (экономическое) образование по программам подготовки специалистов среднего звена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сконсуль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сшее (юридическое) образование без предъявления требований к стажу работы или среднее профессиональное (юридическое) образование по программам подготовки специалистов среднего звена и стаж работы в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4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Бухгалтер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категор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сшее (экономическое) образование без предъявления требований к стажу работы или среднее профессиональное (экономическое) образование по программам подготовки специалистов среднего звена и стаж работы в должности бухгалтера не менее 3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9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Экономист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категор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сшее (экономическое) образование и стаж работы в должности экономиста либо других инженерно-техническ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9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Юрисконсульт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категор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сшее (юридическое) образование и стаж работы в должности юрисконсульта или других должностях, замещаемых специалистами с высшим образованием, не менее 3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9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Бухгалтер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атегор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сшее (экономическое) образование и стаж работы в должности бухгалтера II категории не менее 3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1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Экономист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атегор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сшее (экономическое) образование и стаж работы в должности экономиста II категории не менее 3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Юрисконсульт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атегор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сшее (юридическое) образование и стаж работы в должности юрисконсульта II категории не менее 3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1277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№ 5</w:t>
            </w:r>
          </w:p>
          <w:p>
            <w:pPr>
              <w:pStyle w:val="Normal"/>
              <w:autoSpaceDE w:val="false"/>
              <w:ind w:left="-108" w:right="-108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 Положению о системе оплаты труда работников </w:t>
            </w:r>
          </w:p>
          <w:p>
            <w:pPr>
              <w:pStyle w:val="Normal"/>
              <w:autoSpaceDE w:val="false"/>
              <w:ind w:left="-108" w:right="-108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ых дошкольных образовательных</w:t>
            </w:r>
          </w:p>
          <w:p>
            <w:pPr>
              <w:pStyle w:val="Normal"/>
              <w:autoSpaceDE w:val="false"/>
              <w:ind w:left="-108" w:right="-108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чреждений Анивского муниципального округа </w:t>
            </w:r>
          </w:p>
          <w:p>
            <w:pPr>
              <w:pStyle w:val="Normal"/>
              <w:autoSpaceDE w:val="false"/>
              <w:ind w:left="-108" w:right="-108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линской области, утвержденному постановлением</w:t>
            </w:r>
          </w:p>
          <w:p>
            <w:pPr>
              <w:pStyle w:val="Normal"/>
              <w:autoSpaceDE w:val="false"/>
              <w:ind w:left="-108" w:right="-108" w:hanging="0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Администрации Анивского муниципального округа</w:t>
            </w:r>
          </w:p>
          <w:p>
            <w:pPr>
              <w:pStyle w:val="Normal"/>
              <w:autoSpaceDE w:val="false"/>
              <w:ind w:left="-108" w:right="-108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31 июля 2025 года № 2443-п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МЕРЫ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АЮЩЕГО КОЭФФИЦИ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И РАБОТ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0" w:type="dxa"/>
        <w:jc w:val="left"/>
        <w:tblInd w:w="-2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00"/>
        <w:gridCol w:w="1134"/>
        <w:gridCol w:w="2693"/>
        <w:gridCol w:w="2273"/>
      </w:tblGrid>
      <w:tr>
        <w:trPr/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и работников,</w:t>
            </w:r>
          </w:p>
          <w:p>
            <w:pPr>
              <w:pStyle w:val="Normal"/>
              <w:ind w:firstLine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лжностей</w:t>
            </w:r>
          </w:p>
          <w:p>
            <w:pPr>
              <w:pStyle w:val="Normal"/>
              <w:ind w:firstLine="8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ботников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коэффициента специфики работы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8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нтры развития реб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тские сады</w:t>
            </w:r>
          </w:p>
          <w:p>
            <w:pPr>
              <w:pStyle w:val="Normal"/>
              <w:ind w:firstLine="8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мпенсирующего вида (для детей</w:t>
            </w:r>
          </w:p>
          <w:p>
            <w:pPr>
              <w:pStyle w:val="Normal"/>
              <w:ind w:firstLine="8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нарушениями речи, зрения, слуха, опорно-двигательного аппарата, интеллектуального,</w:t>
            </w:r>
          </w:p>
          <w:p>
            <w:pPr>
              <w:pStyle w:val="Normal"/>
              <w:ind w:firstLine="8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сихического развития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ьные</w:t>
            </w:r>
          </w:p>
          <w:p>
            <w:pPr>
              <w:pStyle w:val="Normal"/>
              <w:ind w:firstLine="8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компенсирующие, оздоровительные) группы/пункты</w:t>
            </w:r>
          </w:p>
          <w:p>
            <w:pPr>
              <w:pStyle w:val="Normal"/>
              <w:ind w:firstLine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ых</w:t>
            </w:r>
          </w:p>
          <w:p>
            <w:pPr>
              <w:pStyle w:val="Normal"/>
              <w:ind w:firstLine="8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разовательных учреждений</w:t>
            </w:r>
          </w:p>
        </w:tc>
      </w:tr>
      <w:tr>
        <w:trPr/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/>
            </w:pPr>
            <w:r>
              <w:rPr>
                <w:bCs/>
                <w:sz w:val="20"/>
                <w:szCs w:val="20"/>
              </w:rPr>
              <w:t>Заведующие, их заместители (за исключением заместителей по административно-хозяйственным вопросам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bCs/>
              </w:rPr>
            </w:pPr>
            <w:r>
              <w:rPr>
                <w:bCs/>
              </w:rPr>
              <w:t>0,15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bCs/>
              </w:rPr>
            </w:pPr>
            <w:r>
              <w:rPr>
                <w:bCs/>
              </w:rPr>
              <w:t>0,20</w:t>
            </w:r>
          </w:p>
        </w:tc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bCs/>
              </w:rPr>
            </w:pPr>
            <w:r>
              <w:rPr>
                <w:bCs/>
              </w:rPr>
              <w:t>0,1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/>
            </w:pPr>
            <w:r>
              <w:rPr>
                <w:bCs/>
                <w:sz w:val="20"/>
                <w:szCs w:val="20"/>
              </w:rPr>
              <w:t>Работники, непосредственно осуществляющие квалифицированную коррекцию отклонений в физическом/психическом развитии воспитанников, а также работники, принимающие участие в процессе корр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bCs/>
              </w:rPr>
            </w:pPr>
            <w:r>
              <w:rPr>
                <w:bCs/>
              </w:rPr>
              <w:t>0,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bCs/>
              </w:rPr>
            </w:pPr>
            <w:r>
              <w:rPr>
                <w:bCs/>
              </w:rPr>
              <w:t>0,2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/>
            </w:pPr>
            <w:r>
              <w:rPr>
                <w:bCs/>
                <w:sz w:val="20"/>
                <w:szCs w:val="20"/>
              </w:rPr>
              <w:t>Работники, непосредственно реализующие образовательную программу в соответствии с требованиями, превышающими государственный образовательный стандарт (обязательный минимум) по всем направлениям деятельности, а также работники, принимающие участие в процессе реализации эти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bCs/>
              </w:rPr>
            </w:pPr>
            <w:r>
              <w:rPr>
                <w:bCs/>
              </w:rPr>
              <w:t>0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2"/>
        <w:shd w:fill="auto" w:val="clear"/>
        <w:spacing w:lineRule="auto" w:line="240" w:before="0" w:after="0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№ 6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 Положению о системе оплаты труда работников 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ых дошкольных образовательных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чреждений Анивского муниципального округа </w:t>
            </w:r>
          </w:p>
          <w:p>
            <w:pPr>
              <w:pStyle w:val="Normal"/>
              <w:autoSpaceDE w:val="false"/>
              <w:ind w:left="-108" w:right="-108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линской области, утвержденному постановлением</w:t>
            </w:r>
          </w:p>
          <w:p>
            <w:pPr>
              <w:pStyle w:val="Normal"/>
              <w:autoSpaceDE w:val="false"/>
              <w:ind w:firstLine="35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Администрации Анивского муниципального округа</w:t>
            </w:r>
          </w:p>
          <w:p>
            <w:pPr>
              <w:pStyle w:val="Normal"/>
              <w:autoSpaceDE w:val="false"/>
              <w:ind w:right="-108" w:hanging="0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от 31 июля 2025 года № 2443-па </w:t>
            </w:r>
          </w:p>
          <w:p>
            <w:pPr>
              <w:pStyle w:val="Normal"/>
              <w:autoSpaceDE w:val="false"/>
              <w:ind w:right="-108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212"/>
        <w:shd w:fill="auto" w:val="clear"/>
        <w:spacing w:lineRule="auto" w:line="240" w:before="0" w:after="0"/>
        <w:ind w:firstLine="7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установления надбавк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 выслугу лет педагогическим работника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ых дошкольных образовательных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учреждений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. Надбавка за выслугу лет (далее - надбавка) устанавливается работникам образования, отнесенным к профессиональной квалификационной группе должностей педагогических работников (далее - педагогические работники), к должностному окладу, ставке заработной платы в размерах, предусмотренных пунктом 4.4 настоящего По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. Надбавка исчисляется исходя из установленного должностного оклада, ставки заработной платы, а педагогическим работникам, которым в соответствии с пунктом 2.7 Положения установлен коэффициент специфики работы, – исходя из суммы установленного должностного оклада, ставки заработной платы и выплаты по указанному повышающему коэффициенту специфики рабо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. Надбавка устанавливается как по основному месту работы, так и по внутреннему и внешнему совместительств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4. Надбавка учитывается во всех случаях исчисления среднего заработка и выплачивается ежемесячно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Надбавка выплачивается с момента возникновения права на назначение или изменение размера этой надбав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увеличении стажа работы право на изменение размера надбавки возникает со дня достижения соответствующего стажа, если документы находятся в Учреждении, или со дня предоставления документа о стаже, дающем право на выплату надбав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наступлении у работника права на назначение или изменение размера надбавки в период его пребывания в ежегодном или ином отпуске, в период его временной нетрудоспособности, а также в другие периоды, в течение которых за ним сохраняется средняя заработная плата, изменение размера надбавки производится по окончании указанных пери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6. При увольнении работника надбавка начисляется пропорционально отработанному времени, и ее выплата производится при окончательном расче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7. Исчисление стажа работы производится кадровой службой Учреждения. Основным документом для определения стажа является трудовая книжка и (или) сведения о трудовой деятельности. При отсутствии записей в трудовой книжке и (или) в сведениях о трудовой деятельности могут быть предъявлены другие подтверждающие документы (справка с прежнего места работы, архивная справка и т.п.)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8. После определения стажа работы в Учреждении издается приказ руководителя о выплате надбавки. Выписка из приказа передается в бухгалтерию, приобщается к личному делу работника, которому определяется стаж работы. Исчисление и выплата последующих надбавок производятся на основании приказа руководителя по мере достижения стажа, дающего право на увеличение размера надбав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 В стаж педагогической работы засчитыва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- педагогическая, руководящая и методическая работа в образовательных и других учреждениях согласно </w:t>
      </w:r>
      <w:hyperlink r:id="rId8">
        <w:r>
          <w:rPr>
            <w:rStyle w:val="InternetLink"/>
            <w:sz w:val="22"/>
            <w:szCs w:val="22"/>
          </w:rPr>
          <w:t>Перечню № 1</w:t>
        </w:r>
      </w:hyperlink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- периоды работы в других учреждениях и организациях согласно </w:t>
      </w:r>
      <w:hyperlink r:id="rId9">
        <w:r>
          <w:rPr>
            <w:rStyle w:val="InternetLink"/>
            <w:sz w:val="22"/>
            <w:szCs w:val="22"/>
          </w:rPr>
          <w:t xml:space="preserve">Перечню </w:t>
        </w:r>
      </w:hyperlink>
      <w:r>
        <w:rPr>
          <w:sz w:val="22"/>
          <w:szCs w:val="22"/>
        </w:rPr>
        <w:t>№ 2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Исчисление стажа работы производится в календар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При подсчете стажа работы периоды работы суммируютс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№ 1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учреждений, организаций и должностей, время работы в которых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засчитывается в педагогический стаж работников образования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5999"/>
      </w:tblGrid>
      <w:tr>
        <w:trPr>
          <w:tblHeader w:val="true"/>
          <w:trHeight w:val="545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чреждений и организаций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ей</w:t>
            </w:r>
          </w:p>
        </w:tc>
      </w:tr>
      <w:tr>
        <w:trPr>
          <w:trHeight w:val="82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rPr/>
            </w:pPr>
            <w:r>
              <w:rPr>
                <w:sz w:val="20"/>
                <w:szCs w:val="20"/>
              </w:rPr>
              <w:t>I. Образовательные учреждения всех видов и типов; учреждения здравоохранения и социального обеспечения: дома ребенка, детские: санатории, клиники, поликлиники, больницы и др., а также отделения, палаты для детей в учреждениях для взрослых (независимо от ведомственной подчиненности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ind w:firstLine="18"/>
              <w:rPr/>
            </w:pPr>
            <w:r>
              <w:rPr>
                <w:sz w:val="20"/>
                <w:szCs w:val="20"/>
              </w:rPr>
              <w:t>I. Учителя, преподаватели, учителя-дефектологи, учителя-логопеды (логопеды), тьюторы, преподаватели-организаторы (основ безопасности жизнедеятельности, допризывной подготовки, основ безопасности и защиты Родины), руководители физического воспитания, старшие мастера, мастера производственного обучения, старшие методисты, методисты, старшие инструкторы-методисты, инструкторы-методисты, концертмейстеры, музыкальные руководители, старшие воспитатели, воспитатели, классные воспитатели, социальные педагоги, педагоги-психологи, педагоги-организаторы, педагоги дополнительного образования, старшие тренеры-преподаватели, тренеры-преподаватели, старшие вожатые (пионервожатые), инструкторы по физкультуре, инструкторы по труду, директора (начальники, заведующие) образовательных учреждений, заместители директоров (начальников, заведующих) по учебной, учебно-воспитательной, учебно-производственной, воспитательной, культурно-воспитательной работе, по производственному обучению (работе), по иностранному языку, по учебно-летной подготовке, по общеобразовательной подготовке, по режиму, заведующие учебной частью, заведующие (начальники): практикой, учебно-консультационными пунктами, логопедическими пунктами, интернатами, отделениями, отделами, лабораториями, кабинетами, секциями, филиалами, курсами и другими структурными, подразделениями, деятельность которых связана с образовательным (воспитательным) процессом, методическим обеспечением; профессорско-преподавательский состав (работа, служба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Методические (учебно-методические) учреждения всех наименований (независимо от ведомственной подчиненности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ind w:firstLine="18"/>
              <w:rPr/>
            </w:pPr>
            <w:r>
              <w:rPr>
                <w:sz w:val="20"/>
                <w:szCs w:val="20"/>
              </w:rPr>
              <w:t>II. Руководители, их заместители, заведующие: секторами, кабинетами, лабораториями, отделами; научные сотрудники, деятельность которых связана с методическим обеспечением образовательного процесса; старшие методисты, методисты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rPr/>
            </w:pPr>
            <w:r>
              <w:rPr>
                <w:sz w:val="20"/>
                <w:szCs w:val="20"/>
              </w:rPr>
              <w:t>III. Органы управления образованием и органы (структурные подразделения), осуществляющие руководство образовательными учреждениям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ind w:firstLine="18"/>
              <w:rPr/>
            </w:pPr>
            <w:r>
              <w:rPr>
                <w:sz w:val="20"/>
                <w:szCs w:val="20"/>
              </w:rPr>
              <w:t>III. Руководящие, инспекторские, методические должности, инструкторские, а также другие должности специалистов (за исключением работы на должностях, связанных с экономической, финансовой, хозяйственной деятельностью, со строительством, снабжением, делопроизводством и т.п.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V. Образовательные учреждения РОСТО (ДОСААФ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firstLine="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Formattext"/>
              <w:spacing w:before="0" w:after="0"/>
              <w:ind w:firstLine="18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V. Руководящий, инженерно-инструкторский, инструкторский и преподавательский составы, мастера производственного обучения, инженеры-инструкторы-методисты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Formattext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Общежития учреждений, предприятий и организаций, учреждения и подразделения предприятий и организаций по работе с детьми и подросткам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ind w:firstLine="18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Воспитатели, педагоги-организаторы, педагоги-психологи, преподаватели, педагоги дополнительного образования (руководители кружков) для детей и подростков, инструкторы и инструкторы-методисты, тренеры-преподаватели и другие специалисты по работе с детьми и подростками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Исправительные колонии, воспитательные колонии, следственные изоляторы и тюрьмы, лечебно-исправительные учреждения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ind w:firstLine="18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Работа (служба) при наличии педагогического образования на должностях: заместитель начальника по воспитательной работе, начальник отряда, старший инспектор (инспектор) по общеобразовательной работе (обучению), старший инспектор-методист (инспектор-методист), старший методист (методист), старший инженер (инженер) по производственно-техническому обучению, старший мастер, мастер производственного обучения, заведующий учебно-техническим кабинетом, педагог-психолог, воспитатель, инструктор по физической культуре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 № 2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ериодов работы в отдельных учреждениях (организациях)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оторые засчитываются в педагогический стаж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ботников образова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. Педагогическим работникам в стаж педагогической работы засчитывается время работы на инструкторских и методических должностях в педагогических обществах и правлениях Детского фонда; в должности директора (заведующего) Дома учителя (работника народного образования, профтехобразования); в комиссиях по делам несовершеннолетних и защите их прав или в отделах социально-правовой охраны несовершеннолетних, в подразделениях по предупреждению правонарушений (инспекциях по делам несовершеннолетних, детских комнатах милиции) органов внутренних дел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. В стаж педагогической работы отдельных категорий педагогических работников помимо периодов, предусмотренных пунктом 1 настоящего перечня, засчитывается время работы в организациях по специальности (профессии), соответствующей профилю работы в образовательном учреждении или профилю преподаваемого предмета (курса, дисциплины, кружка)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преподавателям-организаторам (основ безопасности жизнедеятельности,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основ безопасности и защиты Родины)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учителям и преподавателям физвоспитания, руководителям физического воспитания, инструкторам по физкультуре, инструкторам-методистам (старшим инструкторам-методистам), тренерам-преподавателям (старшим тренерам-преподавателям)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учителям, преподавателям изобразительного искусства, информатики, специальных дисциплин, в том числе специальных дисциплин общеобразовательных учреждений (классов) с углубленным изучением отдельных предметов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едагогам дополнительного образования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едагогам-психологам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методист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педагогическим работникам учреждений среднего профессионального образования (отделений): культуры и искусства, музыкально-педагогических, художественно-графических, музыкальных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чителям музыки, музыкальным руководителям, концертмейстерам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№ 7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Положению о системе оплаты труда работников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ых дошкольных образовательных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й Анивского муниципального округа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линской области, утвержденному постановлением</w:t>
            </w:r>
          </w:p>
          <w:p>
            <w:pPr>
              <w:pStyle w:val="Normal"/>
              <w:autoSpaceDE w:val="false"/>
              <w:ind w:firstLine="35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Администрации Анивского муниципального округа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31 июля 2025 года № 2443-па</w:t>
            </w:r>
          </w:p>
        </w:tc>
      </w:tr>
    </w:tbl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ЖНОСТНЫЕ ОКЛА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истов, осуществляющих работ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области охраны тру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48"/>
        <w:gridCol w:w="1356"/>
      </w:tblGrid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должности, требования к квалификации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ановленные квалификационными справочниками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 (или) профессиональными стандарт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лад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ублях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ист по охране труда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сшее образование по направлению подготовки "Техносферная безопасность" или соответствующим ему направлениям подготовки (специальности) по обеспечению безопасности производственной деятельности либо высшее образование и дополнительное профессиональное образование (профессиональная переподготовка) в области охраны труда без предъявления к стажу работы, либо среднее профессиональное образование по программам подготовки специалистов среднего звена и дополнительное профессиональное образование (профессиональная переподготовка) в области охраны труда, стаж работы в области охраны труда не менее 3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744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ист по охране труда II категори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сшее образование по направлению подготовки "Техносферная безопасность" или соответствующим ему направлениям подготовки (специальности) по обеспечению безопасности производственной деятельности либо высше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не менее 1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49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ист по охране труда I категори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сшее образование по направлению подготовки "Техносферная безопасность" или соответствующим ему направлениям подготовки (специальности) по обеспечению безопасности производственной деятельности либо высше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II категории не менее 2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51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Cs/>
          <w:sz w:val="26"/>
          <w:szCs w:val="26"/>
        </w:rPr>
        <w:t>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ИЛОЖЕНИЕ № 8</w:t>
      </w:r>
    </w:p>
    <w:p>
      <w:pPr>
        <w:pStyle w:val="Normal"/>
        <w:autoSpaceDE w:val="false"/>
        <w:ind w:firstLine="35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 Положению о системе оплаты труда работников</w:t>
      </w:r>
    </w:p>
    <w:p>
      <w:pPr>
        <w:pStyle w:val="Normal"/>
        <w:autoSpaceDE w:val="false"/>
        <w:ind w:firstLine="35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муниципальных дошкольных образовательных</w:t>
      </w:r>
    </w:p>
    <w:p>
      <w:pPr>
        <w:pStyle w:val="Normal"/>
        <w:autoSpaceDE w:val="false"/>
        <w:ind w:firstLine="35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учреждений Анивского муниципального округа</w:t>
      </w:r>
    </w:p>
    <w:p>
      <w:pPr>
        <w:pStyle w:val="Normal"/>
        <w:autoSpaceDE w:val="false"/>
        <w:ind w:firstLine="35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ахалинской области, утвержденному постановлением</w:t>
      </w:r>
    </w:p>
    <w:p>
      <w:pPr>
        <w:pStyle w:val="Normal"/>
        <w:autoSpaceDE w:val="false"/>
        <w:ind w:firstLine="35"/>
        <w:jc w:val="right"/>
        <w:rPr/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дминистрации Анивского муниципального округ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от 31 июля 2025 года № 2443-па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63"/>
      </w:tblGrid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66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ЛЖНОСТНЫЕ ОКЛА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ботников, осуществляющих деятельность по оказанию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хнической помощи инвалидам и лицам с ограниченным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зможностями здоровья</w:t>
            </w:r>
          </w:p>
          <w:p>
            <w:pPr>
              <w:pStyle w:val="Normal"/>
              <w:autoSpaceDE w:val="false"/>
              <w:ind w:firstLine="709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tbl>
            <w:tblPr>
              <w:tblW w:w="9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9"/>
              <w:gridCol w:w="1444"/>
            </w:tblGrid>
            <w:tr>
              <w:trPr>
                <w:tblHeader w:val="true"/>
              </w:trPr>
              <w:tc>
                <w:tcPr>
                  <w:tcW w:w="7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Наименование должности, требования к квалификации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установленные квалификационными справочникам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 (или) профессиональными стандартами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жностной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оклад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рублях</w:t>
                  </w:r>
                </w:p>
              </w:tc>
            </w:tr>
            <w:tr>
              <w:trPr/>
              <w:tc>
                <w:tcPr>
                  <w:tcW w:w="7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Ассистент по оказанию технической помощи 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среднее общее образование и краткосрочное обучение или инструктаж на рабочем месте, или профессиональное обучение - программы профессиональной подготовки по профессии рабочих, служащих «Ассистент по оказанию технической помощи инвалидам и лицам с ограниченными возможностями здоровья».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41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918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ind w:right="225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right="225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right="225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right="225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right="225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right="225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right="225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right="-119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№ 9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Положению о системе оплаты труда работников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ых дошкольных образовательных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й Анивского муниципального округа</w:t>
            </w:r>
          </w:p>
          <w:p>
            <w:pPr>
              <w:pStyle w:val="Normal"/>
              <w:autoSpaceDE w:val="false"/>
              <w:ind w:firstLine="35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линской области, утвержденному постановлением</w:t>
            </w:r>
          </w:p>
          <w:p>
            <w:pPr>
              <w:pStyle w:val="Normal"/>
              <w:autoSpaceDE w:val="false"/>
              <w:ind w:firstLine="35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Администрации Анивского муниципального округа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 31 июля 2025 года № 2443-па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ПРЕДСТАВЛЕНИЕ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о премировании заведующего 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муниципальным дошкольным образовательным учреждением 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за выполнение особо важных и сложных работ</w:t>
      </w:r>
    </w:p>
    <w:p>
      <w:pPr>
        <w:pStyle w:val="Normal"/>
        <w:autoSpaceDE w:val="false"/>
        <w:ind w:firstLine="709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right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>СОГЛАСОВАНО</w:t>
      </w:r>
    </w:p>
    <w:p>
      <w:pPr>
        <w:pStyle w:val="Normal"/>
        <w:jc w:val="right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>_________________________________</w:t>
      </w:r>
    </w:p>
    <w:p>
      <w:pPr>
        <w:pStyle w:val="Normal"/>
        <w:jc w:val="right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>_________________________________</w:t>
      </w:r>
    </w:p>
    <w:p>
      <w:pPr>
        <w:pStyle w:val="Normal"/>
        <w:jc w:val="right"/>
        <w:rPr/>
      </w:pPr>
      <w:r>
        <w:rPr>
          <w:bCs/>
          <w:caps/>
          <w:sz w:val="18"/>
          <w:szCs w:val="18"/>
        </w:rPr>
        <w:t>(ФИО,</w:t>
      </w:r>
      <w:r>
        <w:rPr>
          <w:sz w:val="18"/>
          <w:szCs w:val="18"/>
        </w:rPr>
        <w:t xml:space="preserve"> подпись должностного лица администр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 Сахалинской области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существляющего контроль деятельно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координацию работы органа местн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амоуправления Сахалин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______________________ 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премировании заведующего _________________________________________,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учрежд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ведомственного_____________________________________________________________________(наимеование органа местного самоуправления Сахалинской облас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фамилия, имя, отчество (приналичии) заведующего подведомственного учрежд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Основание премирования: 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 соответствии с установленными критериями)</w:t>
      </w:r>
    </w:p>
    <w:p>
      <w:pPr>
        <w:pStyle w:val="Normal"/>
        <w:rPr/>
      </w:pPr>
      <w:r>
        <w:rPr>
          <w:sz w:val="22"/>
          <w:szCs w:val="22"/>
        </w:rPr>
        <w:t xml:space="preserve">3. Краткая информация о результатах выполнения заведующим Учреждения особо важных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жных работ: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Премия за выполнение особо важных и сложных работ устанавливается в размере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Дисциплинарные взыскания 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ывается информация об отсутствии дисциплинарных взысканий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ФИО руководителя органа местного самоуправления Сахалинской област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276" w:right="1133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Agency FB" w:hAnsi="Agency FB" w:cs="Agency F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imSun;宋体" w:hAnsi="SimSun;宋体" w:eastAsia="SimSun;宋体" w:cs="SimSun;宋体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gency FB" w:hAnsi="Agency FB" w:cs="Agency FB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FranklinGothicHeavy9pt">
    <w:name w:val="Основной текст (2) + Franklin Gothic Heavy;9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95pt0pt">
    <w:name w:val="Основной текст (2) + 9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1">
    <w:name w:val="Заголовок №1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95pt0pt1">
    <w:name w:val="Основной текст (2) + 9;5 pt;Курсив;Интервал 0 p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sz w:val="36"/>
      <w:szCs w:val="36"/>
    </w:rPr>
  </w:style>
  <w:style w:type="character" w:styleId="FontStyle13">
    <w:name w:val="Font Style13"/>
    <w:qFormat/>
    <w:rPr>
      <w:rFonts w:ascii="Arial" w:hAnsi="Arial" w:cs="Arial"/>
      <w:sz w:val="20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16pt">
    <w:name w:val="Основной текст (2) + 1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3" w:before="1260" w:after="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28" w:before="0" w:after="1260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3" w:before="420" w:after="0"/>
      <w:ind w:firstLine="760"/>
      <w:jc w:val="both"/>
      <w:outlineLvl w:val="0"/>
    </w:pPr>
    <w:rPr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" w:hAnsi="Consolas" w:cs="Consola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9D88C013C64F156B2D9C99CE1FC1A6F2375A80A68CCF80ECAC4B56648E29011F17651098C820AAB20163FBZ2B" TargetMode="External"/><Relationship Id="rId3" Type="http://schemas.openxmlformats.org/officeDocument/2006/relationships/hyperlink" Target="consultantplus://offline/ref=9C6C2D2B1FA1EA3C4FCEEE3BC94C0940660593E3831211543BA627334DB9CF299C495779AE6A8AD04FEADF0A77B" TargetMode="External"/><Relationship Id="rId4" Type="http://schemas.openxmlformats.org/officeDocument/2006/relationships/hyperlink" Target="consultantplus://offline/ref=4238496C876AC9DA00C459C7D5287E91246441B7D509019B42264588A685FB0B83868FAA0163665E2070E" TargetMode="External"/><Relationship Id="rId5" Type="http://schemas.openxmlformats.org/officeDocument/2006/relationships/hyperlink" Target="consultantplus://offline/ref=4238496C876AC9DA00C459C7D5287E91246441B7D509019B42264588A685FB0B83868FAC002676E" TargetMode="External"/><Relationship Id="rId6" Type="http://schemas.openxmlformats.org/officeDocument/2006/relationships/hyperlink" Target="consultantplus://offline/ref=D21F2FEC370138A08FDB639456CAA6BD1CEE875678A67AC4B234AA7755FFA342A439A05C24BC198F7CEB47648168D95C8AEEC0B59BA13192862A7F76f2N2B" TargetMode="External"/><Relationship Id="rId7" Type="http://schemas.openxmlformats.org/officeDocument/2006/relationships/hyperlink" Target="consultantplus://offline/ref=D21F2FEC370138A08FDB639456CAA6BD1CEE875678A67AC4B234AA7755FFA342A439A05C24BC198F7CEB47658168D95C8AEEC0B59BA13192862A7F76f2N2B" TargetMode="External"/><Relationship Id="rId8" Type="http://schemas.openxmlformats.org/officeDocument/2006/relationships/hyperlink" Target="consultantplus://offline/ref=7B68AAE2312027DE29E143CBCB8909A83BDA032D2ED5F9FE6F5EDC92A5CE184D40D14CACE471C8O5HCA" TargetMode="External"/><Relationship Id="rId9" Type="http://schemas.openxmlformats.org/officeDocument/2006/relationships/hyperlink" Target="consultantplus://offline/ref=7B68AAE2312027DE29E143CBCB8909A83BDA032D2ED5F9FE6F5EDC92A5CE184D40D14CACE471C8O5HCA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3:22:00Z</dcterms:created>
  <dc:creator>85780</dc:creator>
  <dc:description/>
  <cp:keywords/>
  <dc:language>en-US</dc:language>
  <cp:lastModifiedBy>Татьяна Сергеевна Ким</cp:lastModifiedBy>
  <cp:lastPrinted>2025-08-06T14:18:00Z</cp:lastPrinted>
  <dcterms:modified xsi:type="dcterms:W3CDTF">2025-08-11T03:22:00Z</dcterms:modified>
  <cp:revision>2</cp:revision>
  <dc:subject/>
  <dc:title> </dc:title>
</cp:coreProperties>
</file>