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46125" cy="82804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ДМИНИСТРАЦИИ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НИВСКОГО МУНИЦИПАЛЬН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6"/>
          <w:szCs w:val="36"/>
        </w:rPr>
        <w:t>САХАЛИНСКОЙ ОБЛАСТИ</w:t>
      </w:r>
      <w:r>
        <w:rPr/>
        <w:t xml:space="preserve"> </w:t>
      </w:r>
    </w:p>
    <w:tbl>
      <w:tblPr>
        <w:tblW w:w="5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230"/>
        <w:gridCol w:w="163"/>
        <w:gridCol w:w="487"/>
        <w:gridCol w:w="2340"/>
      </w:tblGrid>
      <w:tr>
        <w:trPr/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30" w:type="dxa"/>
            <w:tcBorders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8"/>
                <w:szCs w:val="28"/>
              </w:rPr>
              <w:t>131 июля 2025 г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3-п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Ани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ложения о системе оплаты труда работников муниципальных дошкольных образовательных учреждений Анивского муниципального округа Сахал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Сахалинской области от 23.01.2013 № 22-р «Об отдельных вопросах реализации Указа Президента Российской Федерации от 07.05.2012 № 597 «О мероприятиях по реализации государственной социальной политики» в отношении педагогических работников муниципальных дошкольных образовательных учреждений» с учетом изменений, внесенных распоряжением Правительства от 26.06.2025 № 445-р, руководствуясь статьей 39 Устава Анивского муниципального округа Сахалинской области, администрация Анивского муниципального округа Сахалинской области </w:t>
      </w: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системе оплаты труда работников муници</w:t>
      </w:r>
      <w:r>
        <w:rPr>
          <w:bCs/>
          <w:sz w:val="26"/>
          <w:szCs w:val="26"/>
        </w:rPr>
        <w:t>пальных дошкольных образовательных учреждений Анивского муниципального округа Сахалинской области (далее - Положение)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уководителям образовательных учреждений принять соответствующие нормативные правовые акты, устанавливающие систему оплаты труда работников муниципальных дошкольных</w:t>
      </w:r>
      <w:r>
        <w:rPr>
          <w:bCs/>
          <w:sz w:val="26"/>
          <w:szCs w:val="26"/>
        </w:rPr>
        <w:t xml:space="preserve"> образовательных учреждений Анивского муниципального округа Сахалинской области</w:t>
      </w:r>
      <w:r>
        <w:rPr>
          <w:sz w:val="26"/>
          <w:szCs w:val="26"/>
        </w:rPr>
        <w:t xml:space="preserve">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знать утратившими силу следующие постановления администрации Анивского городского округ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4.02.2022 № 386-па «Об утверждении системы оплаты труда работников муниципальных дошкольных образовательных учреждений Анивского городского округ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5.03.2022 № 561-па</w:t>
      </w:r>
      <w:r>
        <w:rPr>
          <w:color w:val="333333"/>
          <w:sz w:val="26"/>
          <w:szCs w:val="26"/>
        </w:rPr>
        <w:t xml:space="preserve"> «О внесении изменений в постановление Администрации Анивского городского округа «Об утверждении системы оплаты труда работников муниципальных дошкольных образовательных учреждений Анивского городского округа» от 24 февраля 2022 г. № 386-п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24.03.2022 № 675-па </w:t>
      </w:r>
      <w:r>
        <w:rPr>
          <w:color w:val="333333"/>
          <w:sz w:val="26"/>
          <w:szCs w:val="26"/>
        </w:rPr>
        <w:t>«О внесении изменений в постановление Администрации Анивского городского округа «Об утверждении системы оплаты труда работников муниципальных дошкольных образовательных учреждений Анивского городского округа» от 24 февраля 2022 г. № 386-п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21.11.2022 № 3278-па </w:t>
      </w:r>
      <w:r>
        <w:rPr>
          <w:color w:val="333333"/>
          <w:sz w:val="26"/>
          <w:szCs w:val="26"/>
        </w:rPr>
        <w:t>«О внесении изменений в Положение о системе оплаты труда работников муниципальных дошкольных образовательных учреждений Анивского муниципального округа Сахалинской области, утвержденное постановлением администрации Анивского городского округа от 24.02. 2022 № 386-п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29.12.2023 № 4392-па </w:t>
      </w:r>
      <w:r>
        <w:rPr>
          <w:color w:val="333333"/>
          <w:sz w:val="26"/>
          <w:szCs w:val="26"/>
        </w:rPr>
        <w:t>«О внесении изменений в Положение о системе оплаты труда работников муниципальных дошкольных образовательных учреждений Анивского муниципального округа Сахалинской области, утвержденное постановлением администрации Анивского городского округа от 24.02. 2022 № 386-п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25.01.2024 № 153-па </w:t>
      </w:r>
      <w:r>
        <w:rPr>
          <w:color w:val="333333"/>
          <w:sz w:val="26"/>
          <w:szCs w:val="26"/>
        </w:rPr>
        <w:t>«О внесении изменений в Положение о системе оплаты труда работников муниципальных дошкольных образовательных учреждений Анивского муниципального округа Сахалинской области, утвержденное постановлением администрации Анивского городского округа от 24.02. 2022 № 386-п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02.09.2024 № 2857-па </w:t>
      </w:r>
      <w:r>
        <w:rPr>
          <w:color w:val="333333"/>
          <w:sz w:val="26"/>
          <w:szCs w:val="26"/>
        </w:rPr>
        <w:t>«О внесении изменений в Положение о системе оплаты труда работников муниципальных дошкольных образовательных учреждений Анивского муниципального округа Сахалинской области, утвержденное постановлением администрации Анивского городского округа от 24.02. 2022 № 386-п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28.12.2024 № 4750-па </w:t>
      </w:r>
      <w:r>
        <w:rPr>
          <w:color w:val="333333"/>
          <w:sz w:val="26"/>
          <w:szCs w:val="26"/>
        </w:rPr>
        <w:t>«О внесении изменений в Положение о системе оплаты труда работников муниципальных дошкольных образовательных учреждений Анивского муниципального округа Сахалинской области, утвержденное постановлением администрации Анивского городского округа от 24.02. 2022 № 386-п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от 13.03.2025 №713-па </w:t>
      </w:r>
      <w:r>
        <w:rPr>
          <w:color w:val="333333"/>
          <w:sz w:val="26"/>
          <w:szCs w:val="26"/>
        </w:rPr>
        <w:t>«О внесении изменений в Положение о системе оплаты труда работников муниципальных дошкольных образовательных учреждений Анивского муниципального округа Сахалинской области, утвержденное постановлением администрации Анивского городского округа от 24.02. 2022 № 386-п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 31.07.2025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постановление опубликовать в сетевом издании «Утро Родины» и разместить на официальном сайте администрации Анивского муниципального округа Сахал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исполнения настоящего постановления возложить на вице-мэра, директора департамента социального развития А.Н. Саулея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Мэр Анивского муниципального округа                                                           С.М. Швец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Agency FB" w:hAnsi="Agency FB" w:cs="Agency F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imSun;宋体" w:hAnsi="SimSun;宋体" w:eastAsia="SimSun;宋体" w:cs="SimSun;宋体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gency FB" w:hAnsi="Agency FB" w:cs="Agency FB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FranklinGothicHeavy9pt">
    <w:name w:val="Основной текст (2) + Franklin Gothic Heavy;9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95pt0pt">
    <w:name w:val="Основной текст (2) + 9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95pt0pt1">
    <w:name w:val="Основной текст (2) + 9;5 pt;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sz w:val="36"/>
      <w:szCs w:val="36"/>
    </w:rPr>
  </w:style>
  <w:style w:type="character" w:styleId="FontStyle13">
    <w:name w:val="Font Style13"/>
    <w:qFormat/>
    <w:rPr>
      <w:rFonts w:ascii="Arial" w:hAnsi="Arial" w:cs="Arial"/>
      <w:sz w:val="20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3" w:before="1260" w:after="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8" w:before="0" w:after="126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3" w:before="420" w:after="0"/>
      <w:ind w:firstLine="760"/>
      <w:jc w:val="both"/>
      <w:outlineLvl w:val="0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20:00Z</dcterms:created>
  <dc:creator>85780</dc:creator>
  <dc:description/>
  <cp:keywords/>
  <dc:language>en-US</dc:language>
  <cp:lastModifiedBy>Татьяна Сергеевна Ким</cp:lastModifiedBy>
  <cp:lastPrinted>2025-07-30T12:10:00Z</cp:lastPrinted>
  <dcterms:modified xsi:type="dcterms:W3CDTF">2025-08-11T03:20:00Z</dcterms:modified>
  <cp:revision>2</cp:revision>
  <dc:subject/>
  <dc:title> </dc:title>
</cp:coreProperties>
</file>