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/>
        <w:drawing>
          <wp:inline distT="0" distB="0" distL="0" distR="0">
            <wp:extent cx="828040" cy="97917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69"/>
        <w:gridCol w:w="180"/>
        <w:gridCol w:w="360"/>
        <w:gridCol w:w="2111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-па</w:t>
            </w:r>
          </w:p>
        </w:tc>
      </w:tr>
    </w:tbl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сферы культуры Анивского муниципального округа», утвержденную   постановлением администрации Анивского городского округа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т 12.08.2024 г. № 2510-п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муниципального образования Анивский муниципальный округ Сахалинской области, администрация Анивского муниципального округа Сахалинской области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</w:t>
        <w:tab/>
        <w:t>Внести изменения в муниципальную Программу «Развитие сферы культуры Анивского муниципального округа», утвержденную постановлением администрации Анивского городского округа от 12.08.2024 г. № 2510-па (далее – Программа)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ложение № 1 и приложение № 3 Программы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сетевом издании «Утро Родины» и разместить на официальном сайте администрации</w:t>
      </w:r>
      <w:r>
        <w:rPr/>
        <w:t xml:space="preserve"> </w:t>
      </w:r>
      <w:r>
        <w:rPr>
          <w:color w:val="000000"/>
          <w:sz w:val="26"/>
          <w:szCs w:val="26"/>
        </w:rPr>
        <w:t>Ани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исполнения настоящего постановления возложить на вице-мэра, директора департамента социального развития А. Н. Саулея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эр Анивского муниципального округа                                                     С. М. Швец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1:15:00Z</dcterms:created>
  <dc:creator>Галина</dc:creator>
  <dc:description/>
  <cp:keywords/>
  <dc:language>en-US</dc:language>
  <cp:lastModifiedBy>Ирина Николаевна Авдеева</cp:lastModifiedBy>
  <cp:lastPrinted>2025-05-22T09:24:00Z</cp:lastPrinted>
  <dcterms:modified xsi:type="dcterms:W3CDTF">2025-05-21T22:24:00Z</dcterms:modified>
  <cp:revision>17</cp:revision>
  <dc:subject/>
  <dc:title> </dc:title>
</cp:coreProperties>
</file>