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62000" cy="9512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Я АНИВСКОГО МУНИЦИПАЛЬНОГО ОКРУГА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ХАЛИНСКОЙ ОБЛАСТИ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Принято Собранием Анивского муниципального округа от 21.08.2025 № 138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right="19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брания </w:t>
      </w:r>
      <w:r>
        <w:rPr>
          <w:b/>
          <w:bCs/>
          <w:sz w:val="26"/>
          <w:szCs w:val="26"/>
        </w:rPr>
        <w:t>от</w:t>
      </w:r>
      <w:r>
        <w:rPr>
          <w:b/>
          <w:sz w:val="26"/>
          <w:szCs w:val="26"/>
        </w:rPr>
        <w:t xml:space="preserve"> 12.12.2024 </w:t>
      </w:r>
      <w:r>
        <w:rPr>
          <w:b/>
          <w:bCs/>
          <w:sz w:val="26"/>
          <w:szCs w:val="26"/>
        </w:rPr>
        <w:t>№ 8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Анивского муниципального округа Сахал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5 год и плановый период 2026 и 2027 годов»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0" w:firstLine="567"/>
        <w:jc w:val="both"/>
        <w:rPr/>
      </w:pPr>
      <w:r>
        <w:rPr>
          <w:sz w:val="26"/>
          <w:szCs w:val="26"/>
        </w:rPr>
        <w:t xml:space="preserve">На основании статей 92.1, 232 Бюджетного кодекса Российской Федерации, руководствуясь статьями 31, 57 Устава </w:t>
      </w:r>
      <w:r>
        <w:rPr>
          <w:bCs/>
          <w:sz w:val="26"/>
          <w:szCs w:val="26"/>
        </w:rPr>
        <w:t xml:space="preserve">Анивского </w:t>
      </w:r>
      <w:r>
        <w:rPr>
          <w:sz w:val="26"/>
          <w:szCs w:val="26"/>
        </w:rPr>
        <w:t>муниципального</w:t>
      </w:r>
      <w:r>
        <w:rPr>
          <w:bCs/>
          <w:sz w:val="26"/>
          <w:szCs w:val="26"/>
        </w:rPr>
        <w:t xml:space="preserve"> округа</w:t>
      </w:r>
      <w:r>
        <w:rPr>
          <w:sz w:val="26"/>
          <w:szCs w:val="26"/>
        </w:rPr>
        <w:t>, Собрание муниципального округа РЕШИЛО:</w:t>
      </w:r>
    </w:p>
    <w:p>
      <w:pPr>
        <w:pStyle w:val="Normal"/>
        <w:ind w:right="5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следующие изменения в решение Собрания от 12.12.2024 № 85 «О бюджете Анивского муниципального округа Сахалинской области на 2025 год и плановый период 2026 и 2027 годов» (далее- Решение):</w:t>
      </w:r>
    </w:p>
    <w:p>
      <w:pPr>
        <w:pStyle w:val="Normal"/>
        <w:ind w:right="190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Статью 1 Решения изложить в следующей редакции: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6"/>
          <w:szCs w:val="26"/>
        </w:rPr>
        <w:t>«Статья 1. Основные характеристики бюджет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ивского муниципального округа Сахалинской област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  <w:sz w:val="26"/>
          <w:szCs w:val="26"/>
        </w:rPr>
        <w:t>на 2025 год и плановый период 2026 и 2027 годов»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основные характеристики бюджета Анивского муниципального округа Сахалинской области на 2025 год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прогнозируемый общий объем доходов бюджета в сумме 5 092 629,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 общий объем расходов бюджета в сумме 5 346 212,5 тыс.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дефицит бюджета в сумме 253 582,9 тыс. рублей, или 35,6 % от налоговых и неналоговых доход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бюджета муниципального образования на плановый период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) на 2026 год в сумме 4 422 921,1тыс.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) на 2027 год в сумме 4 162 687,3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на 2026 год в сумме 4 422 639,9 тыс. рублей, в том числе условно утвержденные расходы 27 135,2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на 2027 год в сумме 4 162 687,3 тыс. рублей, в том числе условно утвержденные расходы 50 147,3 тыс.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профицит бюджета Анивского муниципального округ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а) на 2026 год в сумме 281,2 тыс. рублей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б) на 2027 год в сумме 0 тыс. рублей»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2. В статье 2 Решения пункт 1 и 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. Установить объем межбюджетных трансфертов, получаемых из других бюджетов, на 2025 год в сумме 4 380 525,1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объем межбюджетных трансфертов, получаемых из других бюджетов, на плановый период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) на 2026 год в сумме 3 734 702,3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на 2027 год в сумме 3 446 780,0 тыс. рублей.»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3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татье 6 Реш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1 Подпункт 1 пункта 1 «Утвердить общий объем бюджетных ассигнований, направляемый на исполнение публичных нормативных обязательств согласно приложению 9 к настоящему решению»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) на 2025 год в сумме 72 388,7 тыс. рублей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3.2. Пункт 3 изложить в следующей редакции: «3. Утвердить размер резервного фонда администрации муниципального образова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на 2025 год в сумме 1 600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 плановый период 2026 и 2027 годов в сумме 3000,0 тыс. рублей на каждый год планового периода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3 Пункт 4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4. Утвердить объем бюджетных ассигнований муниципального дорожного фонд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на 2025 год в сумме 489 544,2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26 и 2027 годов в сумме 549 029,3 тыс. рублей и 456 916,5 тыс. рублей соответственно»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1.4. Приложения № 1,4,5,6,7,9 изложить в новой редакции (прилагается)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сетевом издании «Утро Родины» </w:t>
      </w:r>
      <w:r>
        <w:rPr>
          <w:sz w:val="26"/>
          <w:szCs w:val="26"/>
          <w:lang w:val="en-US"/>
        </w:rPr>
        <w:t>aniva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utro</w:t>
      </w:r>
      <w:r>
        <w:rPr>
          <w:sz w:val="26"/>
          <w:szCs w:val="26"/>
        </w:rPr>
        <w:t>.</w:t>
      </w:r>
    </w:p>
    <w:p>
      <w:pPr>
        <w:pStyle w:val="Normal"/>
        <w:ind w:right="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" w:hanging="0"/>
        <w:rPr/>
      </w:pPr>
      <w:r>
        <w:rPr>
          <w:sz w:val="26"/>
          <w:szCs w:val="26"/>
        </w:rPr>
        <w:t>Мэр Анивского муниципального округа                                                                 С.М. Швец</w:t>
      </w:r>
    </w:p>
    <w:p>
      <w:pPr>
        <w:pStyle w:val="Normal"/>
        <w:ind w:right="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___» ________________ 2025 года</w:t>
      </w:r>
    </w:p>
    <w:p>
      <w:pPr>
        <w:pStyle w:val="Normal"/>
        <w:ind w:right="1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2240" w:h="15840"/>
      <w:pgMar w:left="1418" w:right="851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36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3119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4:55:00Z</dcterms:created>
  <dc:creator>Budget</dc:creator>
  <dc:description/>
  <cp:keywords/>
  <dc:language>en-US</dc:language>
  <cp:lastModifiedBy>Ольга Ивановна Сусоева</cp:lastModifiedBy>
  <cp:lastPrinted>2025-06-05T14:57:00Z</cp:lastPrinted>
  <dcterms:modified xsi:type="dcterms:W3CDTF">2025-08-21T21:40:00Z</dcterms:modified>
  <cp:revision>6</cp:revision>
  <dc:subject/>
  <dc:title> </dc:title>
</cp:coreProperties>
</file>