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62000" cy="951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АНИВСКОГО МУНИЦИПАЛЬНОГО ОКРУГ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ХАЛИНСКОЙ ОБЛАСТИ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ринято Собранием Анивского муниципального округа от 10.06.2025 № 132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right="1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</w:t>
      </w:r>
      <w:r>
        <w:rPr>
          <w:b/>
          <w:bCs/>
          <w:sz w:val="26"/>
          <w:szCs w:val="26"/>
        </w:rPr>
        <w:t>от</w:t>
      </w:r>
      <w:r>
        <w:rPr>
          <w:b/>
          <w:sz w:val="26"/>
          <w:szCs w:val="26"/>
        </w:rPr>
        <w:t xml:space="preserve"> 12.12.2024 </w:t>
      </w:r>
      <w:r>
        <w:rPr>
          <w:b/>
          <w:bCs/>
          <w:sz w:val="26"/>
          <w:szCs w:val="26"/>
        </w:rPr>
        <w:t>№ 8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Анивского муниципального округа Сахалинской област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" w:firstLine="567"/>
        <w:jc w:val="both"/>
        <w:rPr/>
      </w:pPr>
      <w:r>
        <w:rPr>
          <w:sz w:val="26"/>
          <w:szCs w:val="26"/>
        </w:rPr>
        <w:t xml:space="preserve">На основании статей 92.1, 232 Бюджетного кодекса Российской Федерации, руководствуясь статьями 31, 57 Устава </w:t>
      </w:r>
      <w:r>
        <w:rPr>
          <w:bCs/>
          <w:sz w:val="26"/>
          <w:szCs w:val="26"/>
        </w:rPr>
        <w:t xml:space="preserve">Анивского </w:t>
      </w:r>
      <w:r>
        <w:rPr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круга</w:t>
      </w:r>
      <w:r>
        <w:rPr>
          <w:sz w:val="26"/>
          <w:szCs w:val="26"/>
        </w:rPr>
        <w:t>, Собрание муниципального округа РЕШИЛО:</w:t>
      </w:r>
    </w:p>
    <w:p>
      <w:pPr>
        <w:pStyle w:val="Normal"/>
        <w:ind w:right="5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0" w:firstLine="567"/>
        <w:jc w:val="both"/>
        <w:rPr/>
      </w:pPr>
      <w:r>
        <w:rPr>
          <w:sz w:val="26"/>
          <w:szCs w:val="26"/>
        </w:rPr>
        <w:t>1. Внести следующие изменения в решение Собрания от 12.12.2024 № 85 «О бюджете Анивского муниципального округа Сахалинской области на 2025 год и плановый период 2026 и 2027 годов» (далее- Решение):</w:t>
      </w:r>
    </w:p>
    <w:p>
      <w:pPr>
        <w:pStyle w:val="Normal"/>
        <w:ind w:right="19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татью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«Статья 1. Основные характеристики бюдж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ивского муниципального округа Сахали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Анивского муниципального округа Сахалинской области на 2025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рогнозируемый общий объем доходов бюджета в сумме 5 103 323,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в сумме 5 356 906,4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253 582,9 тыс. рублей, или 38,1 % от налоговых и неналоговых до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муниципального образования на плановый пери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 2026 год в сумме 4 352 921,1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4 162 687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 2026 год в сумме 4 352 639,9 тыс. рублей, в том числе условно утвержденные расходы 27 135,2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4 162 687,3 тыс. рублей, в том числе условно утвержденные расходы 50 147,3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официт бюджета Анивского муниципального округ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 2026 год в сумме 281,2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0 тыс. рублей.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 В статье 2 Решения пункты 1 и 2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 объем межбюджетных трансфертов, получаемых из других бюджетов, на 2025 год в сумме 4 437 124,6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объем межбюджетных трансфертов, получаемых из других бюджетов, на плановый пери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 2026 год в сумме 3 664 702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6 год в сумме 3 446 780,0 тыс. рублей.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3. Пункт 1 статьи 3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верхний предел муниципального долг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а 1 января 2026 года в сумме 80 725,3 тыс. руб., в т. ч. верхний предел муниципального долга по муниципальным гарантиям на 1 января 2025 года в сумме 23800,0 тыс. руб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а 1 января 2027 года в сумме 52 262,6 тыс. руб., в т. ч. верхний предел муниципального долга по муниципальным гарантиям на 1 января 2026 года в сумме 23800,0 тыс. руб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на 1 января 2028 года в сумме 23800,0 тыс. руб., в т. ч. верхний предел муниципального долга по муниципальным гарантиям на 1 января 2027 года в сумме 23800,0 тыс. руб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Пункт 3 статьи 6 Решения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. Утвердить размер резервного фонда администрации муниципального образов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а 2025 год в сумме 2000,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в сумме 3000,0 тыс. рублей на каждый год планового периода.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 1,2,4,5,7,8,9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етевом издании «Утро Родины» </w:t>
      </w:r>
      <w:r>
        <w:rPr>
          <w:sz w:val="26"/>
          <w:szCs w:val="26"/>
          <w:lang w:val="en-US"/>
        </w:rPr>
        <w:t>aniv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tro</w:t>
      </w:r>
      <w:r>
        <w:rPr>
          <w:sz w:val="26"/>
          <w:szCs w:val="26"/>
        </w:rPr>
        <w:t>.</w:t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Мэр Анивского муниципального округа                                                           С.М. Швец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___» ________________ 2025 года</w:t>
      </w:r>
    </w:p>
    <w:sectPr>
      <w:footerReference w:type="default" r:id="rId3"/>
      <w:footerReference w:type="firs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6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Выделенная цитата Знак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11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3:03:00Z</dcterms:created>
  <dc:creator>Budget</dc:creator>
  <dc:description/>
  <cp:keywords/>
  <dc:language>en-US</dc:language>
  <cp:lastModifiedBy>Вадим Владимирович Билецкий</cp:lastModifiedBy>
  <cp:lastPrinted>2025-06-10T15:23:00Z</cp:lastPrinted>
  <dcterms:modified xsi:type="dcterms:W3CDTF">2025-06-10T04:25:00Z</dcterms:modified>
  <cp:revision>27</cp:revision>
  <dc:subject/>
  <dc:title> </dc:title>
</cp:coreProperties>
</file>